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179" w:leader="none"/>
          <w:tab w:val="left" w:pos="87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9" w:leader="none"/>
          <w:tab w:val="left" w:pos="8784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920" w:leader="none"/>
        </w:tabs>
        <w:ind w:left="630" w:right="630" w:hanging="0"/>
        <w:rPr/>
      </w:pPr>
      <w:r>
        <w:rPr/>
      </w:r>
    </w:p>
    <w:p>
      <w:pPr>
        <w:pStyle w:val="Normal"/>
        <w:tabs>
          <w:tab w:val="clear" w:pos="720"/>
          <w:tab w:val="left" w:pos="1179" w:leader="none"/>
          <w:tab w:val="left" w:pos="8784" w:leader="none"/>
        </w:tabs>
        <w:ind w:left="63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885</wp:posOffset>
                </wp:positionH>
                <wp:positionV relativeFrom="paragraph">
                  <wp:posOffset>126365</wp:posOffset>
                </wp:positionV>
                <wp:extent cx="4187825" cy="6638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6638400"/>
                          <a:chOff x="0" y="0"/>
                          <a:chExt cx="4187880" cy="66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7880" cy="66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4096440" cy="65469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005000" cy="6455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7880" cy="66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" y="29160"/>
                            <a:ext cx="4131360" cy="65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60" y="0"/>
                              <a:ext cx="4109040" cy="6480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053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5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6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527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91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6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658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50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442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78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0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572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833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11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703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964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094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225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355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1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8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486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747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13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531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878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27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661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22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400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792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6515280"/>
                              <a:ext cx="4116600" cy="64800"/>
                            </a:xfrm>
                          </wpg:grpSpPr>
                          <wps:wsp>
                            <wps:cNvSpPr/>
                            <wps:spPr>
                              <a:xfrm flipV="1" rot="13500000">
                                <a:off x="4061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93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0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531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23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401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662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054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44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793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18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577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838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16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707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96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10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231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361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622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015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492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536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146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53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884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276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66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930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407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79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25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86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47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048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8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59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0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81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42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6560" y="1008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flipH="1" rot="189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77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3897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99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0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25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86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47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21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82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43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04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379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990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59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11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0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81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55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429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16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55pt;margin-top:9.95pt;width:329.75pt;height:522.7pt" coordorigin="8551,199" coordsize="6595,10454">
                <v:group id="shape_0" style="position:absolute;left:8551;top:199;width:6595;height:10454">
                  <v:rect id="shape_0" stroked="t" o:allowincell="f" style="position:absolute;left:8623;top:271;width:6450;height:10309;mso-wrap-style:none;v-text-anchor:middle">
                    <v:fill o:detectmouseclick="t" on="false"/>
                    <v:stroke color="black" weight="57240" joinstyle="miter" endcap="flat"/>
                    <w10:wrap type="none"/>
                  </v:rect>
                  <v:rect id="shape_0" stroked="t" o:allowincell="f" style="position:absolute;left:8695;top:343;width:6306;height:101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51;top:199;width:6594;height:10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609;top:260;width:6476;height:10332">
                  <v:group id="shape_0" style="position:absolute;left:8627;top:260;width:6441;height:72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862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99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82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32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443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6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23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649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26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883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5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471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088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0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7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29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705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11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11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322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733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5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528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939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55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173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145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762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379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79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96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8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8621;top:10519;width:6453;height:72">
                    <v:shape id="shape_0" fillcolor="white" stroked="t" o:allowincell="f" style="position:absolute;left:1500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82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3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44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6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238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65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267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885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5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473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09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0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7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29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708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1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12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32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737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55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53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943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56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178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14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76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38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79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97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9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8609;top:278;width:72;height:10309">
                    <v:shape id="shape_0" fillcolor="white" stroked="t" o:allowincell="f" style="position:absolute;left:8609;top:662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641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621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580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519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600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560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498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437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539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478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416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457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27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375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396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355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334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314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293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252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91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273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232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71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09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211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50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89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48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30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68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051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030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1010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969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908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989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949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887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826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928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867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805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764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846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785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744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723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703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09;top:682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5013;top:276;width:72;height:10309">
                    <v:shape id="shape_0" fillcolor="white" stroked="t" o:allowincell="f" style="position:absolute;left:15013;top:662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41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21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80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18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00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59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98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36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39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77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16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57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7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75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96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55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34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14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93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52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91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73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32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70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9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11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50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8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7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29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8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51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30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10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69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07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89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48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87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25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28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66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05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64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46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85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44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23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03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82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126365</wp:posOffset>
                </wp:positionV>
                <wp:extent cx="4187825" cy="66382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6638400"/>
                          <a:chOff x="0" y="0"/>
                          <a:chExt cx="4187880" cy="66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7880" cy="66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4096440" cy="65469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005000" cy="6455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7880" cy="66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29160"/>
                            <a:ext cx="4127400" cy="65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" y="0"/>
                              <a:ext cx="4109040" cy="6480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0536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5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6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527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919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6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65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50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441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788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0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572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833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11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702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963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094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224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35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16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8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486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747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1392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530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8782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269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661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22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4002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791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6515280"/>
                              <a:ext cx="4116600" cy="64800"/>
                            </a:xfrm>
                          </wpg:grpSpPr>
                          <wps:wsp>
                            <wps:cNvSpPr/>
                            <wps:spPr>
                              <a:xfrm flipV="1" rot="13500000">
                                <a:off x="4061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9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0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532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23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401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662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054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44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793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18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577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838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16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707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96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1006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231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361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622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015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492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540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146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53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884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276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66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930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407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799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25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86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47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048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8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59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0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81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42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2960" y="1008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flipH="1" rot="189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77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3897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99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0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25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86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47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21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82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43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04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379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990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59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11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0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81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55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429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16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9.95pt;width:329.75pt;height:522.7pt" coordorigin="660,199" coordsize="6595,10454">
                <v:group id="shape_0" style="position:absolute;left:660;top:199;width:6595;height:10454">
                  <v:rect id="shape_0" stroked="t" o:allowincell="f" style="position:absolute;left:732;top:271;width:6450;height:10309;mso-wrap-style:none;v-text-anchor:middle">
                    <v:fill o:detectmouseclick="t" on="false"/>
                    <v:stroke color="black" weight="57240" joinstyle="miter" endcap="flat"/>
                    <w10:wrap type="none"/>
                  </v:rect>
                  <v:rect id="shape_0" stroked="t" o:allowincell="f" style="position:absolute;left:804;top:343;width:6306;height:101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60;top:199;width:6594;height:10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21;top:260;width:6470;height:10332">
                  <v:group id="shape_0" style="position:absolute;left:735;top:260;width:6441;height:72">
                    <v:shape id="shape_0" fillcolor="white" stroked="t" o:allowincell="f" style="position:absolute;left:735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0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4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51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68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45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75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7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991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62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79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9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08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785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02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13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19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2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3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41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58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36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4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64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81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53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70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87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898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075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92;top:259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29;top:10519;width:6452;height:72">
                    <v:shape id="shape_0" fillcolor="white" stroked="t" o:allowincell="f" style="position:absolute;left:711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4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5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6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4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758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75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993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6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8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9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1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787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0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1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2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28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3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45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63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3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51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69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86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57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7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92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904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080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98;top:10519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21;top:278;width:72;height:10309">
                    <v:shape id="shape_0" fillcolor="white" stroked="t" o:allowincell="f" style="position:absolute;left:720;top:662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641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621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580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519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600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560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498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437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539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478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416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457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27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375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396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355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334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314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293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252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91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273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232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71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09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211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50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89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48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30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68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051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030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1010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969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908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989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949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887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826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928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867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805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764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846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785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744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723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703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0;top:682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118;top:276;width:72;height:10309">
                    <v:shape id="shape_0" fillcolor="white" stroked="t" o:allowincell="f" style="position:absolute;left:7118;top:662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641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621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580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518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600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559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498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436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539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477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416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457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27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375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396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355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334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314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293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252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91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273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232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70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09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211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50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88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47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29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68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051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030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1010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969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907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989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948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887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825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928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866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805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764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846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785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744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723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703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18;top:682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1135</wp:posOffset>
                </wp:positionH>
                <wp:positionV relativeFrom="paragraph">
                  <wp:posOffset>7436485</wp:posOffset>
                </wp:positionV>
                <wp:extent cx="6400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5.55pt;mso-position-vertical-relative:text;margin-left:3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990</wp:posOffset>
                </wp:positionH>
                <wp:positionV relativeFrom="paragraph">
                  <wp:posOffset>5438140</wp:posOffset>
                </wp:positionV>
                <wp:extent cx="2024380" cy="963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p4"/>
                              <w:spacing w:lineRule="exact" w:line="220"/>
                              <w:rPr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75.85pt;mso-wrap-distance-left:9.05pt;mso-wrap-distance-right:9.05pt;mso-wrap-distance-top:0pt;mso-wrap-distance-bottom:0pt;margin-top:428.2pt;mso-position-vertical-relative:text;margin-left:5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xBrp4"/>
                        <w:spacing w:lineRule="exact" w:line="220"/>
                        <w:rPr>
                          <w:spacing w:val="0"/>
                          <w:sz w:val="22"/>
                        </w:rPr>
                      </w:pPr>
                      <w:r>
                        <w:rPr>
                          <w:spacing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9880</wp:posOffset>
                </wp:positionH>
                <wp:positionV relativeFrom="paragraph">
                  <wp:posOffset>6737985</wp:posOffset>
                </wp:positionV>
                <wp:extent cx="64008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0.55pt;mso-position-vertical-relative:text;margin-left:3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6680835</wp:posOffset>
                </wp:positionV>
                <wp:extent cx="384048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Una Voce of Orange County   980 Dorothea Rd. La Habra Hts. CA  9063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one: (562) 691-5246     E-mail: president@uvoc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Website: www.uvoc.org</w:t>
                            </w:r>
                            <w:r>
                              <w:rPr>
                                <w:rFonts w:cs="Trekker;Courier New" w:ascii="Trekker;Courier New" w:hAnsi="Trekker;Courier Ne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6pt;mso-wrap-distance-left:9.05pt;mso-wrap-distance-right:9.05pt;mso-wrap-distance-top:0pt;mso-wrap-distance-bottom:0pt;margin-top:526.0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pacing w:val="-2"/>
                        </w:rPr>
                        <w:t>Una Voce of Orange County   980 Dorothea Rd. La Habra Hts. CA  9063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hone: (562) 691-5246     E-mail: president@uvoc.o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Website: www.uvoc.org</w:t>
                      </w:r>
                      <w:r>
                        <w:rPr>
                          <w:rFonts w:cs="Trekker;Courier New" w:ascii="Trekker;Courier New" w:hAnsi="Trekker;Courier New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345</wp:posOffset>
                </wp:positionH>
                <wp:positionV relativeFrom="paragraph">
                  <wp:posOffset>19050</wp:posOffset>
                </wp:positionV>
                <wp:extent cx="3827145" cy="950595"/>
                <wp:effectExtent l="0" t="0" r="0" b="342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7160" cy="950760"/>
                          <a:chOff x="0" y="0"/>
                          <a:chExt cx="3827160" cy="950760"/>
                        </a:xfrm>
                      </wpg:grpSpPr>
                      <wps:wsp>
                        <wps:cNvSpPr txBox="1"/>
                        <wps:spPr>
                          <a:xfrm>
                            <a:off x="1807200" y="720"/>
                            <a:ext cx="201996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he right hand of the Lord hath wrought strength: the right hand of the Lord hath exalted me: I shall not die, but live, and shall declare the works of the Lord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0"/>
                            <a:ext cx="35355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14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FFERTORY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bCs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bCs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117.  16, 17</w:t>
                              </w:r>
                            </w:p>
                            <w:p>
                              <w:pPr>
                                <w:tabs>
                                  <w:tab w:val="center" w:pos="2420" w:leader="none"/>
                                  <w:tab w:val="right" w:pos="484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802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Déxtera Dómini fecit virtútem:  déxtera Dómini exaltávit me:  non móriar, sed vivam, et narrábo ópera Dómin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.5pt;width:301.35pt;height:74.85pt" coordorigin="947,30" coordsize="6027,1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3;top:31;width:3180;height:1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he right hand of the Lord hath wrought strength: the right hand of the Lord hath exalted me: I shall not die, but live, and shall declare the works of the Lord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0;width:5567;height:38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14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FFERTORY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bCs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bCs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117.  16, 17</w:t>
                        </w:r>
                      </w:p>
                      <w:p>
                        <w:pPr>
                          <w:tabs>
                            <w:tab w:val="center" w:pos="2420" w:leader="none"/>
                            <w:tab w:val="right" w:pos="484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;top:30;width:2960;height:1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Déxtera Dómini fecit virtútem:  déxtera Dómini exaltávit me:  non móriar, sed vivam, et narrábo ópera Dómin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1490</wp:posOffset>
                </wp:positionH>
                <wp:positionV relativeFrom="paragraph">
                  <wp:posOffset>60960</wp:posOffset>
                </wp:positionV>
                <wp:extent cx="3918585" cy="760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40"/>
                              <w:ind w:right="1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Proper Prayers of the Mass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ind w:right="14" w:hanging="0"/>
                              <w:rPr/>
                            </w:pPr>
                            <w:r>
                              <w:rPr/>
                              <w:t>Third Sunday After Epiphany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ovided Courtesy of Una Voce Orange County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89300" cy="21596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59.85pt;mso-wrap-distance-left:9.05pt;mso-wrap-distance-right:9.05pt;mso-wrap-distance-top:0pt;mso-wrap-distance-bottom:0pt;margin-top:4.8pt;mso-position-vertical-relative:text;margin-left:438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spacing w:lineRule="exact" w:line="440"/>
                        <w:ind w:right="1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Proper Prayers of the Mass</w:t>
                      </w:r>
                    </w:p>
                    <w:p>
                      <w:pPr>
                        <w:pStyle w:val="Heading2"/>
                        <w:spacing w:lineRule="exact" w:line="320"/>
                        <w:ind w:right="14" w:hanging="0"/>
                        <w:rPr/>
                      </w:pPr>
                      <w:r>
                        <w:rPr/>
                        <w:t>Third Sunday After Epiphany</w:t>
                      </w:r>
                    </w:p>
                    <w:p>
                      <w:pPr>
                        <w:pStyle w:val="TextBody"/>
                        <w:spacing w:lineRule="exact" w:line="32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ovided Courtesy of Una Voce Orange County</w:t>
                      </w:r>
                    </w:p>
                    <w:p>
                      <w:pPr>
                        <w:pStyle w:val="TextBody"/>
                        <w:spacing w:lineRule="exact" w:line="32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89300" cy="21596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0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345</wp:posOffset>
                </wp:positionH>
                <wp:positionV relativeFrom="paragraph">
                  <wp:posOffset>85090</wp:posOffset>
                </wp:positionV>
                <wp:extent cx="3827145" cy="1113790"/>
                <wp:effectExtent l="0" t="0" r="0" b="1498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7160" cy="1113840"/>
                          <a:chOff x="0" y="0"/>
                          <a:chExt cx="3827160" cy="111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460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Hæc hóstia, Dómine, quǽ-sumus, emúndet nostra delíc-ta: et ad sacrifícium celebrán-dum, subditórum tibi córpora 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spacing w:val="-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ntésque sanctíficet. Per D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spacing w:val="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- minum.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2068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ay this offering, O Lord, we pray Thee, cleanse away our   sins, and sanctify the bodies    and minds of Thy servants for        the celebration of this sacrifice.  Through our L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360" w:leader="none"/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0"/>
                            <a:ext cx="3535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CR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6.7pt;width:301.35pt;height:87.7pt" coordorigin="947,134" coordsize="6027,1754">
                <v:shape id="shape_0" stroked="f" o:allowincell="f" style="position:absolute;left:947;top:134;width:2967;height:17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Hæc hóstia, Dómine, quǽ-sumus, emúndet nostra delíc-ta: et ad sacrifícium celebrán-dum, subditórum tibi córpora m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spacing w:val="-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ntésque sanctíficet. Per Dó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spacing w:val="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- minum.</w:t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34;width:3181;height:17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87" w:leader="none"/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ay this offering, O Lord, we pray Thee, cleanse away our   sins, and sanctify the bodies    and minds of Thy servants for        the celebration of this sacrifice.  Through our Lor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360" w:leader="none"/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134;width:5567;height:4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CR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7350" w:leader="none"/>
        </w:tabs>
        <w:rPr/>
      </w:pPr>
      <w:r>
        <w:rPr/>
        <w:tab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6410</wp:posOffset>
                </wp:positionH>
                <wp:positionV relativeFrom="paragraph">
                  <wp:posOffset>3810</wp:posOffset>
                </wp:positionV>
                <wp:extent cx="3916680" cy="2576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2576160"/>
                          <a:chOff x="0" y="0"/>
                          <a:chExt cx="3916800" cy="257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16800" cy="256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2279520"/>
                            <a:ext cx="3531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0"/>
                                  <w:szCs w:val="20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Only say the word and my servant shall be hea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3pt;margin-top:0.3pt;width:308.4pt;height:202.85pt" coordorigin="8766,6" coordsize="6168,40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66;top:6;width:6167;height:40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070;top:3596;width:556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0"/>
                            <w:szCs w:val="20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Only say the word and my servant shall be heale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1375</wp:posOffset>
                </wp:positionH>
                <wp:positionV relativeFrom="paragraph">
                  <wp:posOffset>76835</wp:posOffset>
                </wp:positionV>
                <wp:extent cx="3531870" cy="4343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c14"/>
                              <w:tabs>
                                <w:tab w:val="clear" w:pos="720"/>
                                <w:tab w:val="left" w:pos="204" w:leader="none"/>
                              </w:tabs>
                              <w:spacing w:lineRule="exact" w:line="220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 xml:space="preserve">REFACE OF THE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OST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OLY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 xml:space="preserve">RINITY </w:t>
                            </w:r>
                          </w:p>
                          <w:p>
                            <w:pPr>
                              <w:pStyle w:val="TxBrc14"/>
                              <w:spacing w:lineRule="exact" w:line="220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LEASE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EE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ED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ISSAL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Garamond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34.2pt;mso-wrap-distance-left:9.05pt;mso-wrap-distance-right:9.05pt;mso-wrap-distance-top:0pt;mso-wrap-distance-bottom:0pt;margin-top:6.0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xBrc14"/>
                        <w:tabs>
                          <w:tab w:val="clear" w:pos="720"/>
                          <w:tab w:val="left" w:pos="204" w:leader="none"/>
                        </w:tabs>
                        <w:spacing w:lineRule="exact" w:line="220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P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 xml:space="preserve">REFACE OF THE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M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OST</w:t>
                      </w: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H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OLY</w:t>
                      </w: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T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 xml:space="preserve">RINITY </w:t>
                      </w:r>
                    </w:p>
                    <w:p>
                      <w:pPr>
                        <w:pStyle w:val="TxBrc14"/>
                        <w:spacing w:lineRule="exact" w:line="220"/>
                        <w:rPr>
                          <w:rFonts w:ascii="Garamond" w:hAnsi="Garamond" w:cs="Garamond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P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LEASE</w:t>
                      </w: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S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EE</w:t>
                      </w: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R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ED</w:t>
                      </w:r>
                      <w:r>
                        <w:rPr>
                          <w:rFonts w:cs="Garamond" w:ascii="Garamond" w:hAnsi="Garamond"/>
                          <w:sz w:val="1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M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ISSAL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Garamond" w:hAnsi="Garamond" w:cs="Garamond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Garamond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345</wp:posOffset>
                </wp:positionH>
                <wp:positionV relativeFrom="paragraph">
                  <wp:posOffset>25400</wp:posOffset>
                </wp:positionV>
                <wp:extent cx="3826510" cy="619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619200"/>
                          <a:chOff x="0" y="0"/>
                          <a:chExt cx="3826440" cy="61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irabántur omnes de his, quæ procedébant de ore De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720"/>
                            <a:ext cx="3535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MUNION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bCs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UKE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bCs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4.  22</w:t>
                              </w:r>
                            </w:p>
                            <w:p>
                              <w:pPr>
                                <w:tabs>
                                  <w:tab w:val="center" w:pos="2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720"/>
                            <a:ext cx="201996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ll wondered at these things which proceeded from the mouth of God.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2pt;width:301.25pt;height:48.8pt" coordorigin="947,40" coordsize="6025,976">
                <v:shape id="shape_0" stroked="f" o:allowincell="f" style="position:absolute;left:947;top:40;width:2960;height:7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irabántur omnes de his, quæ procedébant de ore De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41;width:5567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MUNION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bCs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UKE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bCs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4.  22</w:t>
                        </w:r>
                      </w:p>
                      <w:p>
                        <w:pPr>
                          <w:tabs>
                            <w:tab w:val="center" w:pos="2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41;width:3180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ll wondered at these things which proceeded from the mouth of God. 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4"/>
                            <w:bCs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345</wp:posOffset>
                </wp:positionH>
                <wp:positionV relativeFrom="paragraph">
                  <wp:posOffset>132715</wp:posOffset>
                </wp:positionV>
                <wp:extent cx="3826510" cy="922655"/>
                <wp:effectExtent l="0" t="0" r="0" b="2006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922680"/>
                          <a:chOff x="0" y="0"/>
                          <a:chExt cx="3826440" cy="92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Quos tantis, Dómine, largíris uti mystériis: quǽsumus; ut efféctibus nos eórum veráciter aptáre dignéris. Per Dóminum nostrum.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1996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Vouchsafe, we pray Thee, O Lord, that we who of Thy bounty frequent these great mysteries, may be made worthy to enjoy their fruits.  Through  our  Lor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spacing w:val="-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.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spacing w:val="-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0"/>
                            <a:ext cx="35355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STCOMMUNION</w:t>
                              </w:r>
                            </w:p>
                            <w:p>
                              <w:pPr>
                                <w:tabs>
                                  <w:tab w:val="center" w:pos="2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0.45pt;width:301.25pt;height:72.65pt" coordorigin="947,209" coordsize="6025,1453">
                <v:shape id="shape_0" fillcolor="white" stroked="f" o:allowincell="f" style="position:absolute;left:947;top:209;width:2960;height:145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Quos tantis, Dómine, largíris uti mystériis: quǽsumus; ut efféctibus nos eórum veráciter aptáre dignéris. Per Dóminum nostrum.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92;top:209;width:3180;height:14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Vouchsafe, we pray Thee, O Lord, that we who of Thy bounty frequent these great mysteries, may be made worthy to enjoy their fruits.  Through  our  Lord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spacing w:val="-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.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spacing w:val="-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209;width:5567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STCOMMUNION</w:t>
                        </w:r>
                      </w:p>
                      <w:p>
                        <w:pPr>
                          <w:tabs>
                            <w:tab w:val="center" w:pos="2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2130</wp:posOffset>
                </wp:positionH>
                <wp:positionV relativeFrom="paragraph">
                  <wp:posOffset>1550670</wp:posOffset>
                </wp:positionV>
                <wp:extent cx="3827145" cy="1162050"/>
                <wp:effectExtent l="0" t="0" r="0" b="2393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7160" cy="1162080"/>
                          <a:chOff x="0" y="0"/>
                          <a:chExt cx="382716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4600" cy="11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nípotens sempitérne Deu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, infirmitátem nostram propí-tius réspice: atque ad prote-géndum nos, déxteram tuæ majestátis exténde. Per Dómi-num nostr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20680" cy="11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lmighty and eternal God, merci-fully look upon our infirmity, and stretch forth the right hand of Thy majesty to help and defend us.  Through our Lord.</w:t>
                              </w:r>
                            </w:p>
                            <w:p>
                              <w:pPr>
                                <w:tabs>
                                  <w:tab w:val="left" w:pos="6973" w:leader="none"/>
                                  <w:tab w:val="left" w:pos="77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12240"/>
                            <a:ext cx="35355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LL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9pt;margin-top:122.1pt;width:301.35pt;height:91.5pt" coordorigin="8838,2442" coordsize="6027,1830">
                <v:shape id="shape_0" fillcolor="white" stroked="f" o:allowincell="f" style="position:absolute;left:8838;top:2442;width:2967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nípotens sempitérne Deus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, infirmitátem nostram propí-tius réspice: atque ad prote-géndum nos, déxteram tuæ majestátis exténde. Per Dómi-num nostrum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4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83;top:2442;width:3181;height:18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lmighty and eternal God, merci-fully look upon our infirmity, and stretch forth the right hand of Thy majesty to help and defend us.  Through our Lord.</w:t>
                        </w:r>
                      </w:p>
                      <w:p>
                        <w:pPr>
                          <w:tabs>
                            <w:tab w:val="left" w:pos="6973" w:leader="none"/>
                            <w:tab w:val="left" w:pos="7704" w:leader="none"/>
                          </w:tabs>
                          <w:overflowPunct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2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7;top:2461;width:5567;height:4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LL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0860</wp:posOffset>
                </wp:positionH>
                <wp:positionV relativeFrom="paragraph">
                  <wp:posOffset>147955</wp:posOffset>
                </wp:positionV>
                <wp:extent cx="3872865" cy="1361440"/>
                <wp:effectExtent l="0" t="0" r="0" b="404964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361520"/>
                          <a:chOff x="0" y="0"/>
                          <a:chExt cx="3872880" cy="1361520"/>
                        </a:xfrm>
                      </wpg:grpSpPr>
                      <wps:wsp>
                        <wps:cNvSpPr txBox="1"/>
                        <wps:spPr>
                          <a:xfrm>
                            <a:off x="1807920" y="0"/>
                            <a:ext cx="2019960" cy="13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vertAlign w:val="subscript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DORE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God, all you His an-     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gels: Sion heard, and was glad: and the daughters of Juda rejoiced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i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. The Lord hath reign-ed, let the earth rejoice: let many islands be glad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0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Glory be to the Fath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80280" cy="13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  <w:tab w:val="right" w:pos="2610" w:leader="none"/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vertAlign w:val="subscript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DORATE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Deum, omnes  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ngeli ejus: audívit, et lætáta est Sion: et exsulta-vérunt fíliae Judae.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i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s. 96. 1.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Dóminus regnávit, exsúltet terra: læténtur ínsulæ multæ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0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Glória Patri.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2240"/>
                            <a:ext cx="3535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NTROIT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: P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96. 7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8pt;margin-top:11.65pt;width:305pt;height:107.2pt" coordorigin="8836,233" coordsize="6100,2144">
                <v:shape id="shape_0" stroked="f" o:allowincell="f" style="position:absolute;left:11683;top:233;width:3180;height:21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vertAlign w:val="subscript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DORE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God, all you His an-      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gels: Sion heard, and was glad: and the daughters of Juda rejoiced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i/>
                            <w:i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. The Lord hath reign-ed, let the earth rejoice: let many islands be glad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0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Glory be to the Fath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6;top:233;width:2960;height:21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0" w:leader="none"/>
                            <w:tab w:val="right" w:pos="2610" w:leader="none"/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vertAlign w:val="subscript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DORATE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Deum, omnes   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ngeli ejus: audívit, et lætáta est Sion: et exsulta-vérunt fíliae Judae. 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i/>
                            <w:i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s. 96. 1.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Dóminus regnávit, exsúltet terra: læténtur ínsulæ multæ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0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Glória Patri.</w:t>
                        </w:r>
                      </w:p>
                      <w:p>
                        <w:pPr>
                          <w:tabs>
                            <w:tab w:val="right" w:pos="2610" w:leader="none"/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0" w:hanging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252;width:5567;height:4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NTROIT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: P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96. 7-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990</wp:posOffset>
                </wp:positionH>
                <wp:positionV relativeFrom="paragraph">
                  <wp:posOffset>177800</wp:posOffset>
                </wp:positionV>
                <wp:extent cx="3916680" cy="25634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9990" cy="237934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9990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201.85pt;mso-wrap-distance-left:9.05pt;mso-wrap-distance-right:9.05pt;mso-wrap-distance-top:0pt;mso-wrap-distance-bottom:0pt;margin-top:14pt;mso-position-vertical-relative:text;margin-left:43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9990" cy="237934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9990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140</wp:posOffset>
                </wp:positionH>
                <wp:positionV relativeFrom="paragraph">
                  <wp:posOffset>2438400</wp:posOffset>
                </wp:positionV>
                <wp:extent cx="4068445" cy="4514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c15"/>
                              <w:spacing w:lineRule="exact" w:line="20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EBRUARY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TxBrc15"/>
                              <w:spacing w:lineRule="exact" w:line="80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xBrc15"/>
                              <w:spacing w:lineRule="exact" w:line="200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THE PURIFICATION OF THE BLESSED VIRGIN MARY</w:t>
                            </w:r>
                          </w:p>
                          <w:p>
                            <w:pPr>
                              <w:pStyle w:val="TxBrp9"/>
                              <w:spacing w:lineRule="exact" w:line="200"/>
                              <w:jc w:val="center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5.55pt;mso-wrap-distance-left:9.05pt;mso-wrap-distance-right:9.05pt;mso-wrap-distance-top:0pt;mso-wrap-distance-bottom:0pt;margin-top:192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xBrc15"/>
                        <w:spacing w:lineRule="exact" w:line="200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F</w:t>
                      </w:r>
                      <w:r>
                        <w:rPr>
                          <w:rFonts w:cs="Garamond" w:ascii="Garamond" w:hAnsi="Garamond"/>
                          <w:sz w:val="18"/>
                        </w:rPr>
                        <w:t>EBRUARY</w:t>
                      </w:r>
                      <w:r>
                        <w:rPr>
                          <w:rFonts w:cs="Garamond" w:ascii="Garamond" w:hAnsi="Garamond"/>
                          <w:sz w:val="20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2</w:t>
                      </w:r>
                    </w:p>
                    <w:p>
                      <w:pPr>
                        <w:pStyle w:val="TxBrc15"/>
                        <w:spacing w:lineRule="exact" w:line="80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TxBrc15"/>
                        <w:spacing w:lineRule="exact" w:line="200"/>
                        <w:rPr>
                          <w:rFonts w:ascii="Garamond" w:hAnsi="Garamond" w:cs="Garamond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0"/>
                        </w:rPr>
                        <w:t>THE PURIFICATION OF THE BLESSED VIRGIN MARY</w:t>
                      </w:r>
                    </w:p>
                    <w:p>
                      <w:pPr>
                        <w:pStyle w:val="TxBrp9"/>
                        <w:spacing w:lineRule="exact" w:line="200"/>
                        <w:jc w:val="center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kker">
    <w:altName w:val="Courier New"/>
    <w:charset w:val="00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-2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right="14" w:hanging="0"/>
      <w:jc w:val="center"/>
      <w:outlineLvl w:val="1"/>
    </w:pPr>
    <w:rPr>
      <w:rFonts w:ascii="Times New Roman" w:hAnsi="Times New Roman" w:cs="Times New Roman"/>
      <w:b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jc w:val="center"/>
      <w:outlineLvl w:val="3"/>
    </w:pPr>
    <w:rPr>
      <w:b/>
      <w:bCs/>
      <w:sz w:val="22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40"/>
    </w:pPr>
    <w:rPr>
      <w:sz w:val="24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5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exact" w:line="200"/>
      <w:ind w:right="58" w:hanging="0"/>
      <w:jc w:val="both"/>
    </w:pPr>
    <w:rPr>
      <w:rFonts w:ascii="Garamond" w:hAnsi="Garamond" w:cs="Garamond"/>
    </w:rPr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40"/>
    </w:pPr>
    <w:rPr>
      <w:sz w:val="24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6973" w:leader="none"/>
        <w:tab w:val="left" w:pos="7704" w:leader="none"/>
      </w:tabs>
      <w:spacing w:lineRule="atLeast" w:line="240"/>
      <w:ind w:left="7705" w:hanging="732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204" w:leader="none"/>
      </w:tabs>
      <w:spacing w:lineRule="exact" w:line="200"/>
      <w:ind w:right="60" w:hanging="0"/>
      <w:jc w:val="both"/>
    </w:pPr>
    <w:rPr>
      <w:rFonts w:ascii="Garamond" w:hAnsi="Garamond" w:cs="Garamond"/>
    </w:rPr>
  </w:style>
  <w:style w:type="paragraph" w:styleId="TxBrt2">
    <w:name w:val="TxBr_t2"/>
    <w:basedOn w:val="Normal"/>
    <w:qFormat/>
    <w:pPr>
      <w:widowControl w:val="false"/>
      <w:spacing w:lineRule="atLeast" w:line="240"/>
    </w:pPr>
    <w:rPr>
      <w:sz w:val="24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816" w:leader="none"/>
      </w:tabs>
      <w:spacing w:lineRule="atLeast" w:line="240"/>
      <w:ind w:left="51" w:hanging="816"/>
    </w:pPr>
    <w:rPr>
      <w:sz w:val="24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  <w:jc w:val="both"/>
    </w:pPr>
    <w:rPr>
      <w:szCs w:val="24"/>
    </w:rPr>
  </w:style>
  <w:style w:type="paragraph" w:styleId="TxBrc10">
    <w:name w:val="TxBr_c10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5"/>
      <w:jc w:val="both"/>
    </w:pPr>
    <w:rPr>
      <w:rFonts w:ascii="Times New Roman" w:hAnsi="Times New Roman" w:cs="Times New Roman"/>
      <w:spacing w:val="0"/>
      <w:sz w:val="20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  <w:jc w:val="both"/>
    </w:pPr>
    <w:rPr>
      <w:rFonts w:ascii="Times New Roman" w:hAnsi="Times New Roman" w:cs="Times New Roman"/>
      <w:spacing w:val="0"/>
      <w:sz w:val="20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1360" w:leader="none"/>
        <w:tab w:val="left" w:pos="2352" w:leader="none"/>
      </w:tabs>
      <w:autoSpaceDE w:val="false"/>
      <w:spacing w:lineRule="atLeast" w:line="240"/>
      <w:ind w:left="2353" w:hanging="992"/>
    </w:pPr>
    <w:rPr>
      <w:rFonts w:ascii="Times New Roman" w:hAnsi="Times New Roman" w:cs="Times New Roman"/>
      <w:spacing w:val="0"/>
      <w:sz w:val="20"/>
    </w:rPr>
  </w:style>
  <w:style w:type="paragraph" w:styleId="TxBrp12">
    <w:name w:val="TxBr_p1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5"/>
    </w:pPr>
    <w:rPr>
      <w:rFonts w:ascii="Times New Roman" w:hAnsi="Times New Roman" w:cs="Times New Roman"/>
      <w:spacing w:val="0"/>
      <w:sz w:val="20"/>
    </w:rPr>
  </w:style>
  <w:style w:type="paragraph" w:styleId="TxBrp13">
    <w:name w:val="TxBr_p13"/>
    <w:basedOn w:val="Normal"/>
    <w:qFormat/>
    <w:pPr>
      <w:widowControl w:val="false"/>
      <w:autoSpaceDE w:val="false"/>
      <w:spacing w:lineRule="atLeast" w:line="170"/>
      <w:jc w:val="both"/>
    </w:pPr>
    <w:rPr>
      <w:rFonts w:ascii="Times New Roman" w:hAnsi="Times New Roman" w:cs="Times New Roman"/>
      <w:spacing w:val="0"/>
      <w:sz w:val="20"/>
    </w:rPr>
  </w:style>
  <w:style w:type="paragraph" w:styleId="TxBrc5">
    <w:name w:val="TxBr_c5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c3">
    <w:name w:val="TxBr_c3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c14">
    <w:name w:val="TxBr_c14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szCs w:val="20"/>
    </w:rPr>
  </w:style>
  <w:style w:type="paragraph" w:styleId="TxBrc15">
    <w:name w:val="TxBr_c15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Brt1">
    <w:name w:val="TxBr_t1"/>
    <w:basedOn w:val="Normal"/>
    <w:qFormat/>
    <w:pPr>
      <w:widowControl w:val="false"/>
      <w:autoSpaceDE w:val="false"/>
      <w:spacing w:lineRule="atLeast" w:line="170"/>
    </w:pPr>
    <w:rPr>
      <w:rFonts w:ascii="Times New Roman" w:hAnsi="Times New Roman" w:cs="Times New Roman"/>
      <w:spacing w:val="0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6" w:leader="none"/>
      </w:tabs>
      <w:autoSpaceDE w:val="false"/>
      <w:spacing w:lineRule="exact" w:line="170"/>
      <w:ind w:firstLine="226"/>
      <w:jc w:val="both"/>
    </w:pPr>
    <w:rPr>
      <w:rFonts w:cs="Arial"/>
      <w:bCs/>
      <w:sz w:val="22"/>
    </w:rPr>
  </w:style>
  <w:style w:type="paragraph" w:styleId="TxBrc8">
    <w:name w:val="TxBr_c8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187" w:leader="none"/>
      </w:tabs>
      <w:autoSpaceDE w:val="false"/>
      <w:spacing w:lineRule="atLeast" w:line="170"/>
      <w:ind w:left="5272" w:hanging="0"/>
      <w:jc w:val="both"/>
    </w:pPr>
    <w:rPr>
      <w:rFonts w:ascii="Times New Roman" w:hAnsi="Times New Roman" w:cs="Times New Roman"/>
      <w:spacing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27:00Z</dcterms:created>
  <dc:creator>David Lanfranchi</dc:creator>
  <dc:description/>
  <dc:language>en-US</dc:language>
  <cp:lastModifiedBy>Northgrum</cp:lastModifiedBy>
  <cp:lastPrinted>2002-09-15T08:38:00Z</cp:lastPrinted>
  <dcterms:modified xsi:type="dcterms:W3CDTF">2003-11-06T16:27:00Z</dcterms:modified>
  <cp:revision>2</cp:revision>
  <dc:subject/>
  <dc:title> </dc:title>
</cp:coreProperties>
</file>