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87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9010</wp:posOffset>
                </wp:positionH>
                <wp:positionV relativeFrom="paragraph">
                  <wp:posOffset>-9525</wp:posOffset>
                </wp:positionV>
                <wp:extent cx="519430" cy="792861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7928640"/>
                          <a:chOff x="0" y="0"/>
                          <a:chExt cx="519480" cy="7928640"/>
                        </a:xfrm>
                      </wpg:grpSpPr>
                      <wps:wsp>
                        <wps:cNvSpPr/>
                        <wps:spPr>
                          <a:xfrm>
                            <a:off x="250200" y="0"/>
                            <a:ext cx="0" cy="78372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7691040"/>
                            <a:ext cx="474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CUT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0"/>
                            <a:ext cx="4748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CUT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pt;margin-top:-0.75pt;width:40.9pt;height:624.3pt" coordorigin="7526,-15" coordsize="818,12486">
                <v:line id="shape_0" from="7920,-15" to="7920,12326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96;top:12097;width:74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C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6;top:-6;width:74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C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78371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7837200"/>
                          <a:chOff x="0" y="0"/>
                          <a:chExt cx="0" cy="783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pt;width:0pt;height:617.05pt" coordorigin="7920,0" coordsize="0,12341">
                <v:line id="shape_0" from="7920,0" to="7920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1968" to="7920,12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79" w:leader="none"/>
          <w:tab w:val="left" w:pos="8784" w:leader="none"/>
        </w:tabs>
        <w:ind w:left="63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920" w:leader="none"/>
        </w:tabs>
        <w:ind w:left="630" w:right="630" w:hanging="0"/>
        <w:rPr/>
      </w:pPr>
      <w:r>
        <w:rPr/>
      </w:r>
    </w:p>
    <w:p>
      <w:pPr>
        <w:pStyle w:val="Normal"/>
        <w:tabs>
          <w:tab w:val="clear" w:pos="720"/>
          <w:tab w:val="left" w:pos="8784" w:leader="none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885</wp:posOffset>
                </wp:positionH>
                <wp:positionV relativeFrom="paragraph">
                  <wp:posOffset>61595</wp:posOffset>
                </wp:positionV>
                <wp:extent cx="4187825" cy="6638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880" cy="6638400"/>
                          <a:chOff x="0" y="0"/>
                          <a:chExt cx="4187880" cy="66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7880" cy="66384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4096440" cy="654696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005000" cy="6455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7880" cy="663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29880"/>
                            <a:ext cx="4129560" cy="65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0"/>
                              <a:ext cx="4109040" cy="6480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4053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5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6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527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919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6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658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050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442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78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180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572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833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11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703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964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094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225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355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1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008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486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747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13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531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878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270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6619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229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400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792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6514920"/>
                              <a:ext cx="4116600" cy="64800"/>
                            </a:xfrm>
                          </wpg:grpSpPr>
                          <wps:wsp>
                            <wps:cNvSpPr/>
                            <wps:spPr>
                              <a:xfrm flipV="1" rot="13500000">
                                <a:off x="4061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93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0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531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23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401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662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054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44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793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185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577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838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16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707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96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100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231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361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622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015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492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536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146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538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8846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276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66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930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407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799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2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9360" y="403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0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77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64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38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99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0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25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86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47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21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088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82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69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43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048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0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1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8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8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37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24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98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59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11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85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46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0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81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55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42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29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16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4760" y="1008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flipH="1" rot="189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77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38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99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0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25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86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47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21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82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43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04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37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98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59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11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0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81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55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429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16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55pt;margin-top:4.85pt;width:329.75pt;height:522.7pt" coordorigin="8551,97" coordsize="6595,10454">
                <v:group id="shape_0" style="position:absolute;left:8551;top:97;width:6595;height:10454">
                  <v:rect id="shape_0" stroked="t" o:allowincell="f" style="position:absolute;left:8623;top:169;width:6450;height:10309;mso-wrap-style:none;v-text-anchor:middle">
                    <v:fill o:detectmouseclick="t" on="false"/>
                    <v:stroke color="black" weight="57240" joinstyle="miter" endcap="flat"/>
                    <w10:wrap type="none"/>
                  </v:rect>
                  <v:rect id="shape_0" stroked="t" o:allowincell="f" style="position:absolute;left:8695;top:241;width:6306;height:101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51;top:97;width:6594;height:10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612;top:159;width:6473;height:10331">
                  <v:group id="shape_0" style="position:absolute;left:8627;top:159;width:6441;height:72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8627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99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82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032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443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060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237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649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26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883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54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471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088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500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677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294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705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911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11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322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733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350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528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939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55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173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145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762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379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790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967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84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8621;top:10418;width:6453;height:72">
                    <v:shape id="shape_0" fillcolor="white" stroked="t" o:allowincell="f" style="position:absolute;left:15002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826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032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444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06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238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650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267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885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56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473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09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502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679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296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708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914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120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326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737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355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53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943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56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178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149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766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384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796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972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590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8612;top:177;width:72;height:10309">
                    <v:shape id="shape_0" fillcolor="white" stroked="t" o:allowincell="f" style="position:absolute;left:8612;top:652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631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611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570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508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590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549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488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427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529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468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406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447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17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365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386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345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324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304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283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242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181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263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222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160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99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201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140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79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38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119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58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1041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1020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1000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959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897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979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938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877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816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918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857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795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754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836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775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734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713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693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12;top:672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5013;top:175;width:72;height:10309">
                    <v:shape id="shape_0" fillcolor="white" stroked="t" o:allowincell="f" style="position:absolute;left:15013;top:652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31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11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70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08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90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49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88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26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29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67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06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447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7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65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85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44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24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04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83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42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81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63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22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60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9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201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40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8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37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19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58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041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020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1000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59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97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79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38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77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15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18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56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95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54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836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74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33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713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93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672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61595</wp:posOffset>
                </wp:positionV>
                <wp:extent cx="4187825" cy="6638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880" cy="6638400"/>
                          <a:chOff x="0" y="0"/>
                          <a:chExt cx="4187880" cy="66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7880" cy="66384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4096440" cy="654696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005000" cy="6455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7880" cy="663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29880"/>
                            <a:ext cx="4129560" cy="65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0"/>
                              <a:ext cx="4109040" cy="6480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4053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5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6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527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919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6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658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050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442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78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180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572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833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11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703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964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094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225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355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1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008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486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747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13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531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878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270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6619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229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400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792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6514920"/>
                              <a:ext cx="4116600" cy="64800"/>
                            </a:xfrm>
                          </wpg:grpSpPr>
                          <wps:wsp>
                            <wps:cNvSpPr/>
                            <wps:spPr>
                              <a:xfrm flipV="1" rot="13500000">
                                <a:off x="4061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93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0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531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23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401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662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054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44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793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185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577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838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16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707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96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100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231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361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622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015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492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536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146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538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8846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276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66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930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407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799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2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9360" y="403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0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77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64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38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99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0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25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86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47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21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088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82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69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43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048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0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1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8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8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37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24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98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59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11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85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46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0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81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55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42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29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16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4760" y="1008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flipH="1" rot="189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77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38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99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0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25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86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47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21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82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43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04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37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98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59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11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0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81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55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429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16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4.85pt;width:329.75pt;height:522.7pt" coordorigin="660,97" coordsize="6595,10454">
                <v:group id="shape_0" style="position:absolute;left:660;top:97;width:6595;height:10454">
                  <v:rect id="shape_0" stroked="t" o:allowincell="f" style="position:absolute;left:732;top:169;width:6450;height:10309;mso-wrap-style:none;v-text-anchor:middle">
                    <v:fill o:detectmouseclick="t" on="false"/>
                    <v:stroke color="black" weight="57240" joinstyle="miter" endcap="flat"/>
                    <w10:wrap type="none"/>
                  </v:rect>
                  <v:rect id="shape_0" stroked="t" o:allowincell="f" style="position:absolute;left:804;top:241;width:6306;height:101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60;top:97;width:6594;height:10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22;top:159;width:6473;height:10331">
                  <v:group id="shape_0" style="position:absolute;left:735;top:159;width:6442;height:72">
                    <v:shape id="shape_0" fillcolor="white" stroked="t" o:allowincell="f" style="position:absolute;left:73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05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35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41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52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69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4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758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75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992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63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80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97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609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78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403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14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020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25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31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842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459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37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48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665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82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254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871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488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899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076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693;top:15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30;top:10418;width:6453;height:72">
                    <v:shape id="shape_0" fillcolor="white" stroked="t" o:allowincell="f" style="position:absolute;left:711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0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35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4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53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70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47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759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76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994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65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82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200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61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788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405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17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023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29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35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846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464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40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52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670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87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258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875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493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905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081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699;top:1041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22;top:177;width:72;height:10309">
                    <v:shape id="shape_0" fillcolor="white" stroked="t" o:allowincell="f" style="position:absolute;left:721;top:652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631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611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570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508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590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549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488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427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529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468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406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447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17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365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386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345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324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304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283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242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181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263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222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160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99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201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140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79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38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119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58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1041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1020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1000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959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897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979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938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877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816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918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857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795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754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836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775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734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713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693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21;top:672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122;top:175;width:72;height:10309">
                    <v:shape id="shape_0" fillcolor="white" stroked="t" o:allowincell="f" style="position:absolute;left:7122;top:652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631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611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570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508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590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549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488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426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529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467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406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447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17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365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385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344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324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304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283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242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181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263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222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160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99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201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140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78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37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119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58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1041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1020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1000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959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897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979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938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877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815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918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856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795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754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836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774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733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713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693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2;top:672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135</wp:posOffset>
                </wp:positionH>
                <wp:positionV relativeFrom="paragraph">
                  <wp:posOffset>7436485</wp:posOffset>
                </wp:positionV>
                <wp:extent cx="64008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85.55pt;mso-position-vertical-relative:text;margin-left:3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07170</wp:posOffset>
                </wp:positionH>
                <wp:positionV relativeFrom="paragraph">
                  <wp:posOffset>6894830</wp:posOffset>
                </wp:positionV>
                <wp:extent cx="64008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Garamon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42.9pt;mso-position-vertical-relative:text;margin-left:7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Garamond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xBrp12"/>
        <w:widowControl/>
        <w:tabs>
          <w:tab w:val="clear" w:pos="204"/>
          <w:tab w:val="left" w:pos="7920" w:leader="none"/>
        </w:tabs>
        <w:autoSpaceDE w:val="true"/>
        <w:spacing w:lineRule="auto" w:line="240"/>
        <w:rPr>
          <w:rFonts w:ascii="Garamond" w:hAnsi="Garamond" w:cs="Garamond"/>
          <w:u w:val="single"/>
          <w:lang w:val="en-US" w:eastAsia="en-US"/>
        </w:rPr>
      </w:pPr>
      <w:r>
        <w:rPr>
          <w:rFonts w:cs="Garamond" w:ascii="Garamond" w:hAnsi="Garamond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0</wp:posOffset>
                </wp:positionH>
                <wp:positionV relativeFrom="paragraph">
                  <wp:posOffset>1185545</wp:posOffset>
                </wp:positionV>
                <wp:extent cx="3826510" cy="1068705"/>
                <wp:effectExtent l="0" t="0" r="0" b="1949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1068840"/>
                          <a:chOff x="0" y="0"/>
                          <a:chExt cx="3826440" cy="1068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8028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xáltent eum in ecclésia ple</w:t>
                                <w:softHyphen/>
                                <w:t xml:space="preserve">bis: et in cáthedra seniórum laudent eum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Confiteántur Dómino misericórdiæ ejus, et mirabília ejus fíliis hóminum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FFFFFF"/>
                                  <w:lang w:val="en-US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720"/>
                            <a:ext cx="3535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RADUAL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106. 32,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19960" cy="10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Let them exalt him in the church of the people; and praise him in the chair of the ancients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Let the mercies of the Lord give glory to him: and His wonderful works to the children of me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93.35pt;width:301.3pt;height:84.15pt" coordorigin="940,1867" coordsize="6026,1683">
                <v:shape id="shape_0" stroked="f" o:allowincell="f" style="position:absolute;left:940;top:1868;width:2960;height:1495;mso-wrap-style:square;v-text-anchor:top" type="_x0000_t202">
                  <v:textbox>
                    <w:txbxContent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xáltent eum in ecclésia ple</w:t>
                          <w:softHyphen/>
                          <w:t xml:space="preserve">bis: et in cáthedra seniórum laudent eum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Confiteántur Dómino misericórdiæ ejus, et mirabília ejus fíliis hóminum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FFFFFF"/>
                            <w:lang w:val="en-US" w:bidi="ar-SA"/>
                          </w:rPr>
                          <w:t xml:space="preserve">  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868;width:5567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RADUAL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106. 32, 3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1867;width:3180;height:1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Let them exalt him in the church of the people; and praise him in the chair of the ancients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Let the mercies of the Lord give glory to him: and His wonderful works to the children of me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0</wp:posOffset>
                </wp:positionH>
                <wp:positionV relativeFrom="paragraph">
                  <wp:posOffset>2238375</wp:posOffset>
                </wp:positionV>
                <wp:extent cx="3826510" cy="831215"/>
                <wp:effectExtent l="0" t="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831240"/>
                          <a:chOff x="0" y="0"/>
                          <a:chExt cx="382644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028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llelúia, allelúia.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Tu e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 xml:space="preserve"> Petrus, et super hanc petram ædificábo Ecclésiam meam. Allelúi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1996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16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lleluia, alleluia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Thou art Pe-ter, and upon this rock I will build My Church. Alleluia.</w:t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720"/>
                            <a:ext cx="3535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pacing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LLELUI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spacing w:val="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pacing w:val="0"/>
                                  <w:sz w:val="18"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TT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16.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176.25pt;width:301.3pt;height:65.45pt" coordorigin="940,3525" coordsize="6026,1309">
                <v:shape id="shape_0" stroked="f" o:allowincell="f" style="position:absolute;left:940;top:3525;width:296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llelúia, allelúia. 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Tu e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 xml:space="preserve"> Petrus, et super hanc petram ædificábo Ecclésiam meam. Allelúi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3525;width:318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16" w:leader="none"/>
                          </w:tabs>
                          <w:overflowPunct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lleluia, alleluia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Thou art Pe-ter, and upon this rock I will build My Church. Alleluia.</w:t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3526;width:5567;height:4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pacing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LLELUIA</w:t>
                        </w:r>
                        <w:r>
                          <w:rPr>
                            <w:kern w:val="2"/>
                            <w:szCs w:val="24"/>
                            <w:sz w:val="22"/>
                            <w:spacing w:val="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pacing w:val="0"/>
                            <w:sz w:val="18"/>
                            <w:szCs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TT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16. 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900</wp:posOffset>
                </wp:positionH>
                <wp:positionV relativeFrom="paragraph">
                  <wp:posOffset>4531360</wp:posOffset>
                </wp:positionV>
                <wp:extent cx="3825875" cy="1830705"/>
                <wp:effectExtent l="0" t="0" r="0" b="4311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720" cy="1830600"/>
                          <a:chOff x="0" y="0"/>
                          <a:chExt cx="3825720" cy="18306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84600" cy="18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In illo témpore: Venit Jesus  in partes Cæsaréæ Philíppi, et interrogábat discípulos suos, dicens: Quem dicunt hómi</w:t>
                                <w:softHyphen/>
                                <w:t>nes esse Fílium hóminis? At illi dixérunt: Alii Joánnem Bap-tistam, álii autem Elíam, álii vero Jeremíam, aut unum ex prophétis. Dicit ills Je</w:t>
                                <w:softHyphen/>
                                <w:t xml:space="preserve">sus: Vos autem quem me esse dícitis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Respóndens Simon Petrus, di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720"/>
                            <a:ext cx="2019960" cy="18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t that time, Jesus came into the quarters of Caesarea Phi</w:t>
                                <w:softHyphen/>
                                <w:t>lippi, and He asked His dis</w:t>
                                <w:softHyphen/>
                                <w:t>ciples, saying: Whom do men say that the Son of man is? But they said: Some, John the Baptist, and other some Elias, and others Jeremias, or one of the prophets. Jesus saith to them: But whom do you say that I am? Simon Peter answer</w:t>
                                <w:softHyphen/>
                                <w:t xml:space="preserve">ed, and said: Thou art Christ, the Son of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0"/>
                            <a:ext cx="3535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SPEL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: M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TTHEW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16. 13-19</w:t>
                              </w:r>
                            </w:p>
                            <w:p>
                              <w:pPr>
                                <w:tabs>
                                  <w:tab w:val="center" w:pos="2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356.8pt;width:301.25pt;height:144.15pt" coordorigin="940,7136" coordsize="6025,2883">
                <v:shape id="shape_0" stroked="f" o:allowincell="f" style="position:absolute;left:940;top:7137;width:2967;height:28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In illo témpore: Venit Jesus  in partes Cæsaréæ Philíppi, et interrogábat discípulos suos, dicens: Quem dicunt hómi</w:t>
                          <w:softHyphen/>
                          <w:t>nes esse Fílium hóminis? At illi dixérunt: Alii Joánnem Bap-tistam, álii autem Elíam, álii vero Jeremíam, aut unum ex prophétis. Dicit ills Je</w:t>
                          <w:softHyphen/>
                          <w:t xml:space="preserve">sus: Vos autem quem me esse dícitis?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Respóndens Simon Petrus, di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7137;width:3180;height:2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t that time, Jesus came into the quarters of Caesarea Phi</w:t>
                          <w:softHyphen/>
                          <w:t>lippi, and He asked His dis</w:t>
                          <w:softHyphen/>
                          <w:t>ciples, saying: Whom do men say that the Son of man is? But they said: Some, John the Baptist, and other some Elias, and others Jeremias, or one of the prophets. Jesus saith to them: But whom do you say that I am? Simon Peter answer</w:t>
                          <w:softHyphen/>
                          <w:t xml:space="preserve">ed, and said: Thou art Christ, the Son of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7136;width:5567;height:4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SPEL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: M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TTHEW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16. 13-19</w:t>
                        </w:r>
                      </w:p>
                      <w:p>
                        <w:pPr>
                          <w:tabs>
                            <w:tab w:val="center" w:pos="2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265</wp:posOffset>
                </wp:positionH>
                <wp:positionV relativeFrom="paragraph">
                  <wp:posOffset>121920</wp:posOffset>
                </wp:positionV>
                <wp:extent cx="3825875" cy="1184275"/>
                <wp:effectExtent l="0" t="0" r="0" b="793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720" cy="1184400"/>
                          <a:chOff x="0" y="0"/>
                          <a:chExt cx="382572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460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atiónibus: ut probá</w:t>
                                <w:softHyphen/>
                                <w:t>tio vestræ fídei multo pretió</w:t>
                                <w:softHyphen/>
                                <w:t>sior auro (quod per ignem probátur) inveniátur in laudem et glóri-am et honórem, in revelatió-ne Jesu Christi Dómini nostri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3960"/>
                            <a:ext cx="3535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ISTL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1 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T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1. 1-7</w:t>
                              </w:r>
                            </w:p>
                            <w:p>
                              <w:pPr>
                                <w:tabs>
                                  <w:tab w:val="center" w:pos="2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0"/>
                            <a:ext cx="201996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vers temptations: that the trial of your faith, much more pre</w:t>
                                <w:softHyphen/>
                                <w:t xml:space="preserve">cious than gold (which is tried by the fire), may be found unto praise, and glory, and honour, at the ap-pearing of Jesus Christ our Lord.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9.6pt;width:301.25pt;height:93.25pt" coordorigin="939,192" coordsize="6025,1865">
                <v:shape id="shape_0" stroked="f" o:allowincell="f" style="position:absolute;left:939;top:192;width:2967;height:18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atiónibus: ut probá</w:t>
                          <w:softHyphen/>
                          <w:t>tio vestræ fídei multo pretió</w:t>
                          <w:softHyphen/>
                          <w:t>sior auro (quod per ignem probátur) inveniátur in laudem et glóri-am et honórem, in revelatió-ne Jesu Christi Dómini nostri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198;width:5567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ISTL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1 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T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1. 1-7</w:t>
                        </w:r>
                      </w:p>
                      <w:p>
                        <w:pPr>
                          <w:tabs>
                            <w:tab w:val="center" w:pos="2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192;width:3180;height:18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vers temptations: that the trial of your faith, much more pre</w:t>
                          <w:softHyphen/>
                          <w:t xml:space="preserve">cious than gold (which is tried by the fire), may be found unto praise, and glory, and honour, at the ap-pearing of Jesus Christ our Lord. </w:t>
                        </w: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900</wp:posOffset>
                </wp:positionH>
                <wp:positionV relativeFrom="paragraph">
                  <wp:posOffset>2879725</wp:posOffset>
                </wp:positionV>
                <wp:extent cx="3826510" cy="1706880"/>
                <wp:effectExtent l="0" t="0" r="0" b="255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1706760"/>
                          <a:chOff x="0" y="0"/>
                          <a:chExt cx="3826440" cy="170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0280" cy="17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Tu es Petrus, et super han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etram ædificábo Ecclésia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meam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Et portæ ínferi non prævalébunt advérsus eam: et tibi dabo claves regni cæló</w:t>
                                <w:softHyphen/>
                                <w:t xml:space="preserve">rum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Quodcúmque ligáve</w:t>
                                <w:softHyphen/>
                                <w:t xml:space="preserve">ris super terram, erit ligátum et in cælis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Et quodcúm</w:t>
                                <w:softHyphen/>
                                <w:t>que sólveris super terram, erit so-lútum et in cæli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19960" cy="17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hou art Peter, and upon this roc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I will build My Church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And the gates of hell shall not prevail against it; and to thee I will give the keys of the king</w:t>
                                <w:softHyphen/>
                                <w:t xml:space="preserve">dom of hea- ven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 xml:space="preserve">. Whatsoever thou shalt bind upon earth, shall be bound also in heaven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 xml:space="preserve">. And whatso-ever thou shalt loose upon earth, shall be loosed also in heaven.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0"/>
                            <a:ext cx="35355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pacing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RACT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spacing w:val="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pacing w:val="0"/>
                                  <w:sz w:val="18"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TT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16. 18-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226.75pt;width:301.3pt;height:134.4pt" coordorigin="940,4535" coordsize="6026,2688">
                <v:shape id="shape_0" stroked="f" o:allowincell="f" style="position:absolute;left:940;top:4535;width:2960;height:2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Tu es Petrus, et super hanc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etram ædificábo Ecclésia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meam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Et portæ ínferi non prævalébunt advérsus eam: et tibi dabo claves regni cæló</w:t>
                          <w:softHyphen/>
                          <w:t xml:space="preserve">rum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Quodcúmque ligáve</w:t>
                          <w:softHyphen/>
                          <w:t xml:space="preserve">ris super terram, erit ligátum et in cælis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Et quodcúm</w:t>
                          <w:softHyphen/>
                          <w:t>que sólveris super terram, erit so-lútum et in cæli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4535;width:3180;height:2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hou art Peter, and upon this roc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I will build My Church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And the gates of hell shall not prevail against it; and to thee I will give the keys of the king</w:t>
                          <w:softHyphen/>
                          <w:t xml:space="preserve">dom of hea- ven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 xml:space="preserve">. Whatsoever thou shalt bind upon earth, shall be bound also in heaven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 xml:space="preserve">. And whatso-ever thou shalt loose upon earth, shall be loosed also in heaven.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FFFFFF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4535;width:5567;height:4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pacing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RACT</w:t>
                        </w:r>
                        <w:r>
                          <w:rPr>
                            <w:kern w:val="2"/>
                            <w:szCs w:val="24"/>
                            <w:sz w:val="22"/>
                            <w:spacing w:val="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pacing w:val="0"/>
                            <w:sz w:val="18"/>
                            <w:szCs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TT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16. 18-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8320</wp:posOffset>
                </wp:positionH>
                <wp:positionV relativeFrom="paragraph">
                  <wp:posOffset>116840</wp:posOffset>
                </wp:positionV>
                <wp:extent cx="3825875" cy="2613025"/>
                <wp:effectExtent l="0" t="0" r="0" b="8864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720" cy="2612880"/>
                          <a:chOff x="0" y="0"/>
                          <a:chExt cx="3825720" cy="26128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84600" cy="261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it: Tu es Christus, Fílius Dei vivi. Respóndens autem Jesus, dixit ei: Beátus es, Simon Bar Jona: quia ca</w:t>
                                <w:softHyphen/>
                                <w:t>ro et sanguis non revelávit tibi, sed Pater meus, qui in cælis est. Et ego dico tibi, quia tu es Petrus, et su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er hanc petram ædificábo Ec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lé</w:t>
                                <w:softHyphen/>
                                <w:t>siam meam, et portæ ínfe-  ri non prævalébunt advérsus eam. Et tibi dabo claves regni cælórum. Et quodcúmque li</w:t>
                                <w:softHyphen/>
                                <w:t>gáveris super terram, erit li</w:t>
                                <w:softHyphen/>
                                <w:t>gátum et in cælis: et quod</w:t>
                                <w:softHyphen/>
                                <w:t>cúm-que sólveris super ter</w:t>
                                <w:softHyphen/>
                                <w:t xml:space="preserve">ram, erit solútum et in cælis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RE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720"/>
                            <a:ext cx="2019960" cy="261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the living God. And Jesus an-swering, said to him: Blessed art thou, Simon Bar </w:t>
                                <w:softHyphen/>
                                <w:t>Jona, because flesh and blood hath not revealed it to thee, but My Father who is in heaven: and I say to thee, that thou art Peter, and upon this rock I will build My church, and the gates of hell shall not prevail a-gainst it; and I will give to thee the keys of the kingdom of heav-en; and whatsoever thou shalt bind upon earth, it shall be bound also in heaven; and what-soever thou shalt loose on earth, it shall be loosed also in heaven. C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REED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0"/>
                            <a:ext cx="3535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SPEL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: M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TTHEW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16. 13-19</w:t>
                              </w:r>
                            </w:p>
                            <w:p>
                              <w:pPr>
                                <w:tabs>
                                  <w:tab w:val="center" w:pos="2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pt;margin-top:9.2pt;width:301.25pt;height:205.75pt" coordorigin="8832,184" coordsize="6025,4115">
                <v:shape id="shape_0" stroked="f" o:allowincell="f" style="position:absolute;left:8832;top:185;width:2967;height:411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it: Tu es Christus, Fílius Dei vivi. Respóndens autem Jesus, dixit ei: Beátus es, Simon Bar Jona: quia ca</w:t>
                          <w:softHyphen/>
                          <w:t>ro et sanguis non revelávit tibi, sed Pater meus, qui in cælis est. Et ego dico tibi, quia tu es Petrus, et su-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er hanc petram ædificábo Ec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lé</w:t>
                          <w:softHyphen/>
                          <w:t>siam meam, et portæ ínfe-  ri non prævalébunt advérsus eam. Et tibi dabo claves regni cælórum. Et quodcúmque li</w:t>
                          <w:softHyphen/>
                          <w:t>gáveris super terram, erit li</w:t>
                          <w:softHyphen/>
                          <w:t>gátum et in cælis: et quod</w:t>
                          <w:softHyphen/>
                          <w:t>cúm-que sólveris super ter</w:t>
                          <w:softHyphen/>
                          <w:t xml:space="preserve">ram, erit solútum et in cælis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RE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6;top:185;width:3180;height:41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the living God. And Jesus an-swering, said to him: Blessed art thou, Simon Bar </w:t>
                          <w:softHyphen/>
                          <w:t>Jona, because flesh and blood hath not revealed it to thee, but My Father who is in heaven: and I say to thee, that thou art Peter, and upon this rock I will build My church, and the gates of hell shall not prevail a-gainst it; and I will give to thee the keys of the kingdom of heav-en; and whatsoever thou shalt bind upon earth, it shall be bound also in heaven; and what-soever thou shalt loose on earth, it shall be loosed also in heaven. C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REED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4;top:184;width:5567;height:4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SPEL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: M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TTHEW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16. 13-19</w:t>
                        </w:r>
                      </w:p>
                      <w:p>
                        <w:pPr>
                          <w:tabs>
                            <w:tab w:val="center" w:pos="2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9590</wp:posOffset>
                </wp:positionH>
                <wp:positionV relativeFrom="paragraph">
                  <wp:posOffset>2700655</wp:posOffset>
                </wp:positionV>
                <wp:extent cx="3823335" cy="1074420"/>
                <wp:effectExtent l="0" t="0" r="0" b="16249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1074600"/>
                          <a:chOff x="0" y="0"/>
                          <a:chExt cx="3823200" cy="1074600"/>
                        </a:xfrm>
                      </wpg:grpSpPr>
                      <wps:wsp>
                        <wps:cNvSpPr txBox="1"/>
                        <wps:spPr>
                          <a:xfrm>
                            <a:off x="1803240" y="6840"/>
                            <a:ext cx="2019960" cy="106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Thou art Peter, and upon this rock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I will build My Church, and the gates of hell shall not prevai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gainst it; and I will give   to Thee the keys of the kingdom of heaven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Thou wilt turn, O God, and bring us to life, and Thy people shall rejoice in Thee: show us, O Lord, Thy mercy, and grant us Thy salvation. 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sk of  Me and I will give Thee the nations for Thine inheritance, and the ends of the earth for Thy possessio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5355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FFERTORY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: M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TT.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16. 18-19</w:t>
                              </w:r>
                            </w:p>
                            <w:p>
                              <w:pPr>
                                <w:tabs>
                                  <w:tab w:val="right" w:pos="214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2. 8</w:t>
                              </w:r>
                            </w:p>
                            <w:p>
                              <w:pPr>
                                <w:tabs>
                                  <w:tab w:val="center" w:pos="2420" w:leader="none"/>
                                  <w:tab w:val="right" w:pos="484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1880280" cy="106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Tu es Petrus, et super han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etram ædificábo Ecclésiam meam: et portæ ínferi no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prævalébunt advérsus eam: et tibi dabo claves regni cæló</w:t>
                                <w:softHyphen/>
                                <w:t xml:space="preserve">rum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Deus, tu convérsus vivificá</w:t>
                                <w:softHyphen/>
                                <w:t>- bis nos, et plebs tua lætábi-  tur in te: osténde nobis, Dó-mine, misericórdiam tuam, et salutáre tuum da nobis.Póstula a me, et dabo tibi Gentes hereditátem tuam, et possessiónem tuam términos terr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7pt;margin-top:212.65pt;width:301pt;height:84.6pt" coordorigin="8834,4253" coordsize="6020,1692">
                <v:shape id="shape_0" stroked="f" o:allowincell="f" style="position:absolute;left:11674;top:4264;width:3180;height:16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Thou art Peter, and upon this rock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I will build My Church, and the gates of hell shall not prevai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gainst it; and I will give   to Thee the keys of the kingdom of heaven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Thou wilt turn, O God, and bring us to life, and Thy people shall rejoice in Thee: show us, O Lord, Thy mercy, and grant us Thy salvation.   </w:t>
                        </w:r>
                        <w:r>
                          <w:rPr>
                            <w:kern w:val="2"/>
                            <w:sz w:val="22"/>
                            <w:spacing w:val="-4"/>
                            <w:szCs w:val="24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sk of  Me and I will give Thee the nations for Thine inheritance, and the ends of the earth for Thy possessio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9;top:4253;width:5567;height:4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FFERTORY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: M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TT.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16. 18-19</w:t>
                        </w:r>
                      </w:p>
                      <w:p>
                        <w:pPr>
                          <w:tabs>
                            <w:tab w:val="right" w:pos="214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2. 8</w:t>
                        </w:r>
                      </w:p>
                      <w:p>
                        <w:pPr>
                          <w:tabs>
                            <w:tab w:val="center" w:pos="2420" w:leader="none"/>
                            <w:tab w:val="right" w:pos="484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4;top:4264;width:2960;height:16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Tu es Petrus, et super hanc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etram ædificábo Ecclésiam meam: et portæ ínferi no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prævalébunt advérsus eam: et tibi dabo claves regni cæló</w:t>
                          <w:softHyphen/>
                          <w:t xml:space="preserve">rum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Deus, tu convérsus vivificá</w:t>
                          <w:softHyphen/>
                          <w:t>- bis nos, et plebs tua lætábi-  tur in te: osténde nobis, Dó-mine, misericórdiam tuam, et salutáre tuum da nobis.Póstula a me, et dabo tibi Gentes hereditátem tuam, et possessiónem tuam términos terr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9590</wp:posOffset>
                </wp:positionH>
                <wp:positionV relativeFrom="paragraph">
                  <wp:posOffset>3774440</wp:posOffset>
                </wp:positionV>
                <wp:extent cx="3823335" cy="1280160"/>
                <wp:effectExtent l="0" t="0" r="0" b="19710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1280160"/>
                          <a:chOff x="0" y="0"/>
                          <a:chExt cx="3823200" cy="1280160"/>
                        </a:xfrm>
                      </wpg:grpSpPr>
                      <wps:wsp>
                        <wps:cNvSpPr txBox="1"/>
                        <wps:spPr>
                          <a:xfrm>
                            <a:off x="1803240" y="0"/>
                            <a:ext cx="201996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May the prayer of the apostle Peter commend to Thee, we be</w:t>
                                <w:softHyphen/>
                                <w:t>seech Thee, O Lord, the prayers and sacrifices of Thy Church; that what we celebrate in his honour may procure for us par</w:t>
                                <w:softHyphen/>
                                <w:t>don. Through our Lord.Be appeased, we beseech Thee, O Lord, by the prayers and offerings of our humility. : and where we have no merits to plead for us, do Thou help us with Thine aid. Through our Lord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sk of  Me and I will give Thee the nations for Thine inheritance, and the ends of the earth for Thy possessio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53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CRET</w:t>
                              </w:r>
                            </w:p>
                            <w:p>
                              <w:pPr>
                                <w:tabs>
                                  <w:tab w:val="right" w:pos="214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2. 8</w:t>
                              </w:r>
                            </w:p>
                            <w:p>
                              <w:pPr>
                                <w:tabs>
                                  <w:tab w:val="center" w:pos="2420" w:leader="none"/>
                                  <w:tab w:val="right" w:pos="484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0"/>
                            <a:ext cx="1880280" cy="119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cclésiæ tuæ, quǽsumus, Dó-mine, preces et hóstias beáti Petri Apóstoli comméndet o</w:t>
                                <w:softHyphen/>
                                <w:t>rátio: ut, quod pro illíus gló</w:t>
                                <w:softHyphen/>
                                <w:t>ria celebrámu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nobis prosit ad véniam. Per Dóminum.Placáre, quǽsumus, Dómine, humilitátis nostræ précibus et hóstiis: et ubi nulla süppe</w:t>
                                <w:softHyphen/>
                                <w:t>tunt suffrágia meritórum, tuis nobis succ(irre præs1diis. Per Dóminum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óstula a me, et dabo tibi Gentes hereditátem tuam, et possessiónem tuam términos terr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7pt;margin-top:297.2pt;width:301pt;height:100.8pt" coordorigin="8834,5944" coordsize="6020,2016">
                <v:shape id="shape_0" stroked="f" o:allowincell="f" style="position:absolute;left:11674;top:5944;width:3180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May the prayer of the apostle Peter commend to Thee, we be</w:t>
                          <w:softHyphen/>
                          <w:t>seech Thee, O Lord, the prayers and sacrifices of Thy Church; that what we celebrate in his honour may procure for us par</w:t>
                          <w:softHyphen/>
                          <w:t>don. Through our Lord.Be appeased, we beseech Thee, O Lord, by the prayers and offerings of our humility. : and where we have no merits to plead for us, do Thou help us with Thine aid. Through our Lord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sk of  Me and I will give Thee the nations for Thine inheritance, and the ends of the earth for Thy possessio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9;top:5944;width:5567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CRET</w:t>
                        </w:r>
                      </w:p>
                      <w:p>
                        <w:pPr>
                          <w:tabs>
                            <w:tab w:val="right" w:pos="214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2. 8</w:t>
                        </w:r>
                      </w:p>
                      <w:p>
                        <w:pPr>
                          <w:tabs>
                            <w:tab w:val="center" w:pos="2420" w:leader="none"/>
                            <w:tab w:val="right" w:pos="484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4;top:5953;width:2960;height:18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cclésiæ tuæ, quǽsumus, Dó-mine, preces et hóstias beáti Petri Apóstoli comméndet o</w:t>
                          <w:softHyphen/>
                          <w:t>rátio: ut, quod pro illíus gló</w:t>
                          <w:softHyphen/>
                          <w:t>ria celebrámu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nobis prosit ad véniam. Per Dóminum.Placáre, quǽsumus, Dómine, humilitátis nostræ précibus et hóstiis: et ubi nulla süppe</w:t>
                          <w:softHyphen/>
                          <w:t>tunt suffrágia meritórum, tuis nobis succ(irre præs1diis. Per Dóminum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óstula a me, et dabo tibi Gentes hereditátem tuam, et possessiónem tuam términos terr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9590</wp:posOffset>
                </wp:positionH>
                <wp:positionV relativeFrom="paragraph">
                  <wp:posOffset>4982845</wp:posOffset>
                </wp:positionV>
                <wp:extent cx="3823335" cy="1449705"/>
                <wp:effectExtent l="0" t="0" r="0" b="208089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1449720"/>
                          <a:chOff x="0" y="0"/>
                          <a:chExt cx="3823200" cy="1449720"/>
                        </a:xfrm>
                      </wpg:grpSpPr>
                      <wps:wsp>
                        <wps:cNvSpPr txBox="1"/>
                        <wps:spPr>
                          <a:xfrm>
                            <a:off x="1803240" y="0"/>
                            <a:ext cx="20199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anctify, O Lord, the offering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of Thy people through the pray-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rs of Thy apostle Paul, tha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his sacrifice which is pleas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        to Thee being of Thy institution, may become more pleasing by hi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intercession and support. Throug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our Lord.Be appeased, we beseech Thee, O Lord, by the prayers and offerings of our humility. : and where we have no merits to plead for us, do Thou help us with Thine aid. Through our Lord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sk of  Me and I will give Thee the nations for Thine inheritance, and the ends of the earth for Thy possessio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535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MEMORATION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UL</w:t>
                              </w:r>
                            </w:p>
                            <w:p>
                              <w:pPr>
                                <w:tabs>
                                  <w:tab w:val="right" w:pos="214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2. 8</w:t>
                              </w:r>
                            </w:p>
                            <w:p>
                              <w:pPr>
                                <w:tabs>
                                  <w:tab w:val="center" w:pos="2420" w:leader="none"/>
                                  <w:tab w:val="right" w:pos="484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1880280" cy="13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póstoli tui Pauli précibus, Dó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mine, plebis tuæ dona sanc-tífica: ut, quæ tibi tuo grata sunt institúto, gratióra fian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atrocínio supplicántis. Per Dó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minum.Placáre, quǽsumus, Dómine, humilitátis nostræ précibus et hóstiis: et ubi nulla süppe</w:t>
                                <w:softHyphen/>
                                <w:t>tunt suffrágia meritórum, tuis nobis succ(irre præs1diis. Per Dóminum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óstula a me, et dabo tibi Gentes hereditátem tuam, et possessiónem tuam términos terr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7pt;margin-top:392.35pt;width:301pt;height:114.15pt" coordorigin="8834,7847" coordsize="6020,2283">
                <v:shape id="shape_0" stroked="f" o:allowincell="f" style="position:absolute;left:11674;top:7847;width:3180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anctify, O Lord, the offering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of Thy people through the pray-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rs of Thy apostle Paul, tha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his sacrifice which is pleasin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        to Thee being of Thy institution, may become more pleasing by his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intercession and support. Throug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our Lord.Be appeased, we beseech Thee, O Lord, by the prayers and offerings of our humility. : and where we have no merits to plead for us, do Thou help us with Thine aid. Through our Lord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sk of  Me and I will give Thee the nations for Thine inheritance, and the ends of the earth for Thy possessio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9;top:7847;width:5567;height:4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MEMORATION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F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S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P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UL</w:t>
                        </w:r>
                      </w:p>
                      <w:p>
                        <w:pPr>
                          <w:tabs>
                            <w:tab w:val="right" w:pos="214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2. 8</w:t>
                        </w:r>
                      </w:p>
                      <w:p>
                        <w:pPr>
                          <w:tabs>
                            <w:tab w:val="center" w:pos="2420" w:leader="none"/>
                            <w:tab w:val="right" w:pos="484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4;top:7858;width:2960;height:20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4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póstoli tui Pauli précibus, Dó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mine, plebis tuæ dona sanc-tífica: ut, quæ tibi tuo grata sunt institúto, gratióra fiant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atrocínio supplicántis. Per Dó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minum.Placáre, quǽsumus, Dómine, humilitátis nostræ précibus et hóstiis: et ubi nulla süppe</w:t>
                          <w:softHyphen/>
                          <w:t>tunt suffrágia meritórum, tuis nobis succ(irre præs1diis. Per Dóminum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óstula a me, et dabo tibi Gentes hereditátem tuam, et possessiónem tuam términos terr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9880</wp:posOffset>
                </wp:positionH>
                <wp:positionV relativeFrom="paragraph">
                  <wp:posOffset>6737985</wp:posOffset>
                </wp:positionV>
                <wp:extent cx="640080" cy="2743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0.55pt;mso-position-vertical-relative:text;margin-left:3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40"/>
    </w:pPr>
    <w:rPr>
      <w:sz w:val="24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5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exact" w:line="200"/>
      <w:ind w:right="58" w:hanging="0"/>
      <w:jc w:val="both"/>
    </w:pPr>
    <w:rPr>
      <w:rFonts w:ascii="Garamond" w:hAnsi="Garamond" w:cs="Garamond"/>
    </w:rPr>
  </w:style>
  <w:style w:type="paragraph" w:styleId="TxBrp9">
    <w:name w:val="TxBr_p9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40"/>
    </w:pPr>
    <w:rPr>
      <w:sz w:val="24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6973" w:leader="none"/>
        <w:tab w:val="left" w:pos="7704" w:leader="none"/>
      </w:tabs>
      <w:spacing w:lineRule="atLeast" w:line="240"/>
      <w:ind w:left="7705" w:hanging="732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204" w:leader="none"/>
      </w:tabs>
      <w:spacing w:lineRule="exact" w:line="200"/>
      <w:ind w:right="60" w:hanging="0"/>
      <w:jc w:val="both"/>
    </w:pPr>
    <w:rPr>
      <w:rFonts w:ascii="Garamond" w:hAnsi="Garamond" w:cs="Garamond"/>
    </w:rPr>
  </w:style>
  <w:style w:type="paragraph" w:styleId="TxBrt2">
    <w:name w:val="TxBr_t2"/>
    <w:basedOn w:val="Normal"/>
    <w:qFormat/>
    <w:pPr>
      <w:widowControl w:val="false"/>
      <w:spacing w:lineRule="atLeast" w:line="240"/>
    </w:pPr>
    <w:rPr>
      <w:sz w:val="24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816" w:leader="none"/>
      </w:tabs>
      <w:spacing w:lineRule="atLeast" w:line="240"/>
      <w:ind w:left="51" w:hanging="816"/>
    </w:pPr>
    <w:rPr>
      <w:sz w:val="24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0"/>
      <w:jc w:val="both"/>
    </w:pPr>
    <w:rPr>
      <w:szCs w:val="24"/>
    </w:rPr>
  </w:style>
  <w:style w:type="paragraph" w:styleId="TxBrc10">
    <w:name w:val="TxBr_c10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14">
    <w:name w:val="TxBr_p1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5"/>
      <w:jc w:val="both"/>
    </w:pPr>
    <w:rPr>
      <w:rFonts w:ascii="Times New Roman" w:hAnsi="Times New Roman" w:cs="Times New Roman"/>
      <w:spacing w:val="0"/>
      <w:sz w:val="20"/>
    </w:rPr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0"/>
      <w:jc w:val="both"/>
    </w:pPr>
    <w:rPr>
      <w:rFonts w:ascii="Times New Roman" w:hAnsi="Times New Roman" w:cs="Times New Roman"/>
      <w:spacing w:val="0"/>
      <w:sz w:val="20"/>
    </w:rPr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1360" w:leader="none"/>
        <w:tab w:val="left" w:pos="2352" w:leader="none"/>
      </w:tabs>
      <w:autoSpaceDE w:val="false"/>
      <w:spacing w:lineRule="atLeast" w:line="240"/>
      <w:ind w:left="2353" w:hanging="992"/>
    </w:pPr>
    <w:rPr>
      <w:rFonts w:ascii="Times New Roman" w:hAnsi="Times New Roman" w:cs="Times New Roman"/>
      <w:spacing w:val="0"/>
      <w:sz w:val="20"/>
    </w:rPr>
  </w:style>
  <w:style w:type="paragraph" w:styleId="TxBrp12">
    <w:name w:val="TxBr_p1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5"/>
    </w:pPr>
    <w:rPr>
      <w:rFonts w:ascii="Times New Roman" w:hAnsi="Times New Roman" w:cs="Times New Roman"/>
      <w:spacing w:val="0"/>
      <w:sz w:val="20"/>
    </w:rPr>
  </w:style>
  <w:style w:type="paragraph" w:styleId="TxBrp13">
    <w:name w:val="TxBr_p13"/>
    <w:basedOn w:val="Normal"/>
    <w:qFormat/>
    <w:pPr>
      <w:widowControl w:val="false"/>
      <w:autoSpaceDE w:val="false"/>
      <w:spacing w:lineRule="atLeast" w:line="170"/>
      <w:jc w:val="both"/>
    </w:pPr>
    <w:rPr>
      <w:rFonts w:ascii="Times New Roman" w:hAnsi="Times New Roman" w:cs="Times New Roman"/>
      <w:spacing w:val="0"/>
      <w:sz w:val="20"/>
    </w:rPr>
  </w:style>
  <w:style w:type="paragraph" w:styleId="TxBrc5">
    <w:name w:val="TxBr_c5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c3">
    <w:name w:val="TxBr_c3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c14">
    <w:name w:val="TxBr_c14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pacing w:val="0"/>
      <w:sz w:val="24"/>
      <w:szCs w:val="20"/>
    </w:rPr>
  </w:style>
  <w:style w:type="paragraph" w:styleId="TxBrc15">
    <w:name w:val="TxBr_c15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pacing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0"/>
    </w:pPr>
    <w:rPr>
      <w:rFonts w:ascii="Times New Roman" w:hAnsi="Times New Roman" w:cs="Times New Roman"/>
      <w:sz w:val="20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187" w:leader="none"/>
      </w:tabs>
      <w:autoSpaceDE w:val="false"/>
      <w:spacing w:lineRule="atLeast" w:line="170"/>
      <w:ind w:left="5272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1:15:00Z</dcterms:created>
  <dc:creator>David Lanfranchi</dc:creator>
  <dc:description/>
  <dc:language>en-US</dc:language>
  <cp:lastModifiedBy>Northgrum</cp:lastModifiedBy>
  <cp:lastPrinted>2002-09-27T12:37:00Z</cp:lastPrinted>
  <dcterms:modified xsi:type="dcterms:W3CDTF">2003-12-23T00:35:00Z</dcterms:modified>
  <cp:revision>6</cp:revision>
  <dc:subject/>
  <dc:title> </dc:title>
</cp:coreProperties>
</file>