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179" w:leader="none"/>
          <w:tab w:val="left" w:pos="8784" w:leader="none"/>
        </w:tabs>
        <w:rPr>
          <w:rFonts w:eastAsia="Garamond"/>
        </w:rPr>
      </w:pPr>
      <w:ins w:id="0" w:author="David Lanfranchi" w:date="2000-10-28T09:58:00Z">
        <w:r>
          <w:rPr>
            <w:rFonts w:eastAsia="Garamond"/>
          </w:rPr>
          <w:t xml:space="preserve"> </w:t>
        </w:r>
      </w:ins>
    </w:p>
    <w:p>
      <w:pPr>
        <w:pStyle w:val="Normal"/>
        <w:tabs>
          <w:tab w:val="clear" w:pos="720"/>
          <w:tab w:val="left" w:pos="1179" w:leader="none"/>
          <w:tab w:val="left" w:pos="8784" w:leader="none"/>
        </w:tabs>
        <w:ind w:left="63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7920" w:leader="none"/>
        </w:tabs>
        <w:ind w:left="630" w:right="630" w:hanging="0"/>
        <w:rPr/>
      </w:pPr>
      <w:r>
        <w:rPr/>
      </w:r>
    </w:p>
    <w:p>
      <w:pPr>
        <w:pStyle w:val="Normal"/>
        <w:tabs>
          <w:tab w:val="clear" w:pos="720"/>
          <w:tab w:val="left" w:pos="1179" w:leader="none"/>
          <w:tab w:val="left" w:pos="8784" w:leader="none"/>
        </w:tabs>
        <w:ind w:left="630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1135</wp:posOffset>
                </wp:positionH>
                <wp:positionV relativeFrom="paragraph">
                  <wp:posOffset>7436485</wp:posOffset>
                </wp:positionV>
                <wp:extent cx="6400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85.55pt;mso-position-vertical-relative:text;margin-left:3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0680</wp:posOffset>
                </wp:positionH>
                <wp:positionV relativeFrom="paragraph">
                  <wp:posOffset>24130</wp:posOffset>
                </wp:positionV>
                <wp:extent cx="4187825" cy="66382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880" cy="6638400"/>
                          <a:chOff x="0" y="0"/>
                          <a:chExt cx="4187880" cy="66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7880" cy="66384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4096440" cy="654696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4005000" cy="6455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7880" cy="663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" y="29160"/>
                            <a:ext cx="4131360" cy="65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60" y="0"/>
                              <a:ext cx="4109040" cy="6480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4053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5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6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527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919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6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658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050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442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78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180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572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833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11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703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964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094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225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355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1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008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486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747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13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531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878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270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6619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229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400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792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60" y="6515280"/>
                              <a:ext cx="4116600" cy="64800"/>
                            </a:xfrm>
                          </wpg:grpSpPr>
                          <wps:wsp>
                            <wps:cNvSpPr/>
                            <wps:spPr>
                              <a:xfrm flipV="1" rot="13500000">
                                <a:off x="4061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93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0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531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23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401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662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054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44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793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185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577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838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16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707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96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1002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231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361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622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015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492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536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146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538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8846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276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66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930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407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799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2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77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38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99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0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25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86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47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21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82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43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048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8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37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98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59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11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0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81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55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42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16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6560" y="1008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flipH="1" rot="189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77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3897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99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0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25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86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47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21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82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43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04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379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990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59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11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0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81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55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429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16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4pt;margin-top:1.9pt;width:329.75pt;height:522.7pt" coordorigin="8568,38" coordsize="6595,10454">
                <v:group id="shape_0" style="position:absolute;left:8568;top:38;width:6595;height:10454">
                  <v:rect id="shape_0" stroked="t" o:allowincell="f" style="position:absolute;left:8640;top:110;width:6450;height:10309;mso-wrap-style:none;v-text-anchor:middle">
                    <v:fill o:detectmouseclick="t" on="false"/>
                    <v:stroke color="black" weight="57240" joinstyle="miter" endcap="flat"/>
                    <w10:wrap type="none"/>
                  </v:rect>
                  <v:rect id="shape_0" stroked="t" o:allowincell="f" style="position:absolute;left:8712;top:182;width:6306;height:1016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8568;top:38;width:6594;height:10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626;top:99;width:6476;height:10332">
                  <v:group id="shape_0" style="position:absolute;left:8644;top:99;width:6441;height:72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8644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13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843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049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460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077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254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666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283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900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71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488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105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517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694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311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722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928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133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339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750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367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545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956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573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190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162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779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396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807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984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601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8638;top:10358;width:6453;height:72">
                    <v:shape id="shape_0" fillcolor="white" stroked="t" o:allowincell="f" style="position:absolute;left:15019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38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843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049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461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078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255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667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284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902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873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490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108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519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0696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313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725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931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137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343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754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372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548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2960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578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195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166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783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401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813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989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4607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8626;top:117;width:72;height:10309">
                    <v:shape id="shape_0" fillcolor="white" stroked="t" o:allowincell="f" style="position:absolute;left:8626;top:646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625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605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564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502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584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543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482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421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523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462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400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441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11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359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380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339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318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298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277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236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175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257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216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154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93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195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134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73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32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113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52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1035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1014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994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953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891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973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932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871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810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912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851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789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748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830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769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728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707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687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8626;top:666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15030;top:115;width:72;height:10309">
                    <v:shape id="shape_0" fillcolor="white" stroked="t" o:allowincell="f" style="position:absolute;left:15030;top:646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625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605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564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502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584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543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482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420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523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461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400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441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11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359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379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338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318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298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277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236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175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257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216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154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93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195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134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72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31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113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52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1035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1014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994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953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891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973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932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871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809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912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850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789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748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830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768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727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707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687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030;top:666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895</wp:posOffset>
                </wp:positionH>
                <wp:positionV relativeFrom="paragraph">
                  <wp:posOffset>24130</wp:posOffset>
                </wp:positionV>
                <wp:extent cx="4187825" cy="66382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7880" cy="6638400"/>
                          <a:chOff x="0" y="0"/>
                          <a:chExt cx="4187880" cy="66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7880" cy="66384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5720"/>
                              <a:ext cx="4096440" cy="654696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4005000" cy="6455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87880" cy="6638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29160"/>
                            <a:ext cx="4127400" cy="657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720" y="0"/>
                              <a:ext cx="4109040" cy="64800"/>
                            </a:xfrm>
                          </wpg:grpSpPr>
                          <wps:wsp>
                            <wps:cNvSpPr/>
                            <wps:spPr>
                              <a:xfrm rot="81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40536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5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6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527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919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67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658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050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441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788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180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572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833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3111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702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1963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094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224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355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616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008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48652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747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1392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530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28782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269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661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922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4002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791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6515280"/>
                              <a:ext cx="4116600" cy="64800"/>
                            </a:xfrm>
                          </wpg:grpSpPr>
                          <wps:wsp>
                            <wps:cNvSpPr/>
                            <wps:spPr>
                              <a:xfrm flipV="1" rot="13500000">
                                <a:off x="4061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96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0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532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923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4010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662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054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446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7934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185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577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8388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3161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70784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19695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1006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231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361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6229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015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4922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7540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146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5380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28846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276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6687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93048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4074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3500000">
                                <a:off x="379980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2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77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38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99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0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25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86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47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21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82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43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048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8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268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37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98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59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611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520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81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55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42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9360" y="416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62960" y="10080"/>
                              <a:ext cx="64800" cy="6565320"/>
                            </a:xfrm>
                          </wpg:grpSpPr>
                          <wps:wsp>
                            <wps:cNvSpPr/>
                            <wps:spPr>
                              <a:xfrm flipH="1" rot="18900000">
                                <a:off x="9360" y="403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0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77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51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12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64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3897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99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0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25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86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47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73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21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34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0890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95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82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6992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43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049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568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093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91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8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1790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7891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39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1389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91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2692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5098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3799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2496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9900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5994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611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8597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4698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0792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72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33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94964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6893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520956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8196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5594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42980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29948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9360" y="4169520"/>
                                <a:ext cx="45720" cy="45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1.9pt;width:329.75pt;height:522.7pt" coordorigin="677,38" coordsize="6595,10454">
                <v:group id="shape_0" style="position:absolute;left:677;top:38;width:6595;height:10454">
                  <v:rect id="shape_0" stroked="t" o:allowincell="f" style="position:absolute;left:749;top:110;width:6450;height:10309;mso-wrap-style:none;v-text-anchor:middle">
                    <v:fill o:detectmouseclick="t" on="false"/>
                    <v:stroke color="black" weight="57240" joinstyle="miter" endcap="flat"/>
                    <w10:wrap type="none"/>
                  </v:rect>
                  <v:rect id="shape_0" stroked="t" o:allowincell="f" style="position:absolute;left:821;top:182;width:6306;height:10165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677;top:38;width:6594;height:1045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38;top:99;width:6470;height:10332">
                  <v:group id="shape_0" style="position:absolute;left:752;top:99;width:6441;height:72">
                    <v:shape id="shape_0" fillcolor="white" stroked="t" o:allowincell="f" style="position:absolute;left:752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21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51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57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68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85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62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774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91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008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79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96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213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625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802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419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830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036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41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47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858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475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53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064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681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298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270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887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504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915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092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709;top:98;width:71;height:71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746;top:10358;width:6452;height:72">
                    <v:shape id="shape_0" fillcolor="white" stroked="t" o:allowincell="f" style="position:absolute;left:7127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46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951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57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569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186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363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775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392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010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981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598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216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627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804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421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833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039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245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51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862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480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656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068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686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303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274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891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509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921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097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715;top:10358;width:71;height:71;flip:y;mso-wrap-style:none;v-text-anchor:middle;rotation:13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738;top:117;width:72;height:10309">
                    <v:shape id="shape_0" fillcolor="white" stroked="t" o:allowincell="f" style="position:absolute;left:737;top:646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625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605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564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502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584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543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482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421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523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462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400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441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11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359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380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339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318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298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277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236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175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257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216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154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93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195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134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73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32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113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52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1035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1014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9943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953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891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9738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9329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871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810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9124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8510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789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7486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8305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769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7281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707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6872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7;top:6667;width:71;height:71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7135;top:115;width:72;height:10309">
                    <v:shape id="shape_0" fillcolor="white" stroked="t" o:allowincell="f" style="position:absolute;left:7135;top:646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625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605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564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502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584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543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482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420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523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461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400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441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11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359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379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338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318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298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277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236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175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257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216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154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93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195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134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72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31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113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52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1035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1014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9941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953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891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9736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9327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871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809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9122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8508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789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7484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8303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768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7279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707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6870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135;top:6665;width:71;height:71;flip:x;mso-wrap-style:none;v-text-anchor:middle;rotation:45" type="_x0000_t6"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9880</wp:posOffset>
                </wp:positionH>
                <wp:positionV relativeFrom="paragraph">
                  <wp:posOffset>6737985</wp:posOffset>
                </wp:positionV>
                <wp:extent cx="64008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0.55pt;mso-position-vertical-relative:text;margin-left:3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6680835</wp:posOffset>
                </wp:positionV>
                <wp:extent cx="384048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Una Voce of Orange County   </w:t>
                            </w:r>
                            <w:del w:id="1" w:author="Northgrum" w:date="2003-11-04T08:14:00Z"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16"/>
                                </w:rPr>
                                <w:delText>P.O. Box 1952 Los Alamitos</w:delText>
                              </w:r>
                            </w:del>
                            <w:ins w:id="2" w:author="Northgrum" w:date="2003-11-04T08:14:00Z"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16"/>
                                </w:rPr>
                                <w:t>980 Dorothea Rd. La Habra Hts.</w:t>
                              </w:r>
                            </w:ins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CA 90</w:t>
                            </w:r>
                            <w:ins w:id="3" w:author="Northgrum" w:date="2003-11-04T08:15:00Z"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16"/>
                                </w:rPr>
                                <w:t>631</w:t>
                              </w:r>
                            </w:ins>
                            <w:del w:id="4" w:author="Northgrum" w:date="2003-11-04T08:15:00Z"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16"/>
                                </w:rPr>
                                <w:delText>720-1952</w:delText>
                              </w:r>
                            </w:del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one: (</w:t>
                            </w:r>
                            <w:ins w:id="5" w:author="David Lanfranchi" w:date="2003-05-01T23:13:00Z">
                              <w:r>
                                <w:rPr/>
                                <w:t>562</w:t>
                              </w:r>
                            </w:ins>
                            <w:del w:id="6" w:author="David Lanfranchi" w:date="2001-12-04T14:30:00Z">
                              <w:r>
                                <w:rPr/>
                                <w:delText>949</w:delText>
                              </w:r>
                            </w:del>
                            <w:r>
                              <w:rPr/>
                              <w:t xml:space="preserve">) </w:t>
                            </w:r>
                            <w:ins w:id="7" w:author="David Lanfranchi" w:date="2003-05-01T23:13:00Z">
                              <w:r>
                                <w:rPr/>
                                <w:t>691</w:t>
                              </w:r>
                            </w:ins>
                            <w:del w:id="8" w:author="David Lanfranchi" w:date="2001-12-04T14:30:00Z">
                              <w:r>
                                <w:rPr/>
                                <w:delText>859</w:delText>
                              </w:r>
                            </w:del>
                            <w:r>
                              <w:rPr/>
                              <w:t>-</w:t>
                            </w:r>
                            <w:ins w:id="9" w:author="David Lanfranchi" w:date="2003-05-01T23:13:00Z">
                              <w:r>
                                <w:rPr/>
                                <w:t>5246</w:t>
                              </w:r>
                            </w:ins>
                            <w:del w:id="10" w:author="David Lanfranchi" w:date="2001-12-04T14:30:00Z">
                              <w:r>
                                <w:rPr/>
                                <w:delText>9885</w:delText>
                              </w:r>
                            </w:del>
                            <w:r>
                              <w:rPr/>
                              <w:t xml:space="preserve">     E-mail: </w:t>
                            </w:r>
                            <w:ins w:id="11" w:author="David Lanfranchi" w:date="2001-12-04T14:30:00Z">
                              <w:r>
                                <w:rPr/>
                                <w:t>president</w:t>
                              </w:r>
                            </w:ins>
                            <w:del w:id="12" w:author="David Lanfranchi" w:date="2001-12-04T14:30:00Z">
                              <w:r>
                                <w:rPr/>
                                <w:delText>bturpin</w:delText>
                              </w:r>
                            </w:del>
                            <w:r>
                              <w:rPr/>
                              <w:t>@</w:t>
                            </w:r>
                            <w:ins w:id="13" w:author="David Lanfranchi" w:date="2001-12-04T14:30:00Z">
                              <w:r>
                                <w:rPr/>
                                <w:t>uvoc</w:t>
                              </w:r>
                            </w:ins>
                            <w:del w:id="14" w:author="David Lanfranchi" w:date="2001-12-04T14:30:00Z">
                              <w:r>
                                <w:rPr/>
                                <w:delText>wwdb</w:delText>
                              </w:r>
                            </w:del>
                            <w:r>
                              <w:rPr/>
                              <w:t>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Website: www.</w:t>
                            </w:r>
                            <w:del w:id="15" w:author="David Lanfranchi" w:date="2001-12-04T14:31:00Z"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16"/>
                                </w:rPr>
                                <w:delText>unavoceoc</w:delText>
                              </w:r>
                            </w:del>
                            <w:ins w:id="16" w:author="David Lanfranchi" w:date="2001-12-04T14:31:00Z"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16"/>
                                </w:rPr>
                                <w:t>uvoc</w:t>
                              </w:r>
                            </w:ins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.</w:t>
                            </w:r>
                            <w:del w:id="17" w:author="David Lanfranchi" w:date="2001-12-04T14:32:00Z"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16"/>
                                </w:rPr>
                                <w:delText>homepage.com</w:delText>
                              </w:r>
                            </w:del>
                            <w:ins w:id="18" w:author="David Lanfranchi" w:date="2001-12-04T14:32:00Z"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16"/>
                                </w:rPr>
                                <w:t>org</w:t>
                              </w:r>
                            </w:ins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6pt;mso-wrap-distance-left:9.05pt;mso-wrap-distance-right:9.05pt;mso-wrap-distance-top:0pt;mso-wrap-distance-bottom:0pt;margin-top:526.0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Una Voce of Orange County   </w:t>
                      </w:r>
                      <w:del w:id="19" w:author="Northgrum" w:date="2003-11-04T08:14:00Z"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</w:rPr>
                          <w:delText>P.O. Box 1952 Los Alamitos</w:delText>
                        </w:r>
                      </w:del>
                      <w:ins w:id="20" w:author="Northgrum" w:date="2003-11-04T08:14:00Z"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</w:rPr>
                          <w:t>980 Dorothea Rd. La Habra Hts.</w:t>
                        </w:r>
                      </w:ins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CA 90</w:t>
                      </w:r>
                      <w:ins w:id="21" w:author="Northgrum" w:date="2003-11-04T08:15:00Z"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</w:rPr>
                          <w:t>631</w:t>
                        </w:r>
                      </w:ins>
                      <w:del w:id="22" w:author="Northgrum" w:date="2003-11-04T08:15:00Z"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</w:rPr>
                          <w:delText>720-1952</w:delText>
                        </w:r>
                      </w:del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hone: (</w:t>
                      </w:r>
                      <w:ins w:id="23" w:author="David Lanfranchi" w:date="2003-05-01T23:13:00Z">
                        <w:r>
                          <w:rPr/>
                          <w:t>562</w:t>
                        </w:r>
                      </w:ins>
                      <w:del w:id="24" w:author="David Lanfranchi" w:date="2001-12-04T14:30:00Z">
                        <w:r>
                          <w:rPr/>
                          <w:delText>949</w:delText>
                        </w:r>
                      </w:del>
                      <w:r>
                        <w:rPr/>
                        <w:t xml:space="preserve">) </w:t>
                      </w:r>
                      <w:ins w:id="25" w:author="David Lanfranchi" w:date="2003-05-01T23:13:00Z">
                        <w:r>
                          <w:rPr/>
                          <w:t>691</w:t>
                        </w:r>
                      </w:ins>
                      <w:del w:id="26" w:author="David Lanfranchi" w:date="2001-12-04T14:30:00Z">
                        <w:r>
                          <w:rPr/>
                          <w:delText>859</w:delText>
                        </w:r>
                      </w:del>
                      <w:r>
                        <w:rPr/>
                        <w:t>-</w:t>
                      </w:r>
                      <w:ins w:id="27" w:author="David Lanfranchi" w:date="2003-05-01T23:13:00Z">
                        <w:r>
                          <w:rPr/>
                          <w:t>5246</w:t>
                        </w:r>
                      </w:ins>
                      <w:del w:id="28" w:author="David Lanfranchi" w:date="2001-12-04T14:30:00Z">
                        <w:r>
                          <w:rPr/>
                          <w:delText>9885</w:delText>
                        </w:r>
                      </w:del>
                      <w:r>
                        <w:rPr/>
                        <w:t xml:space="preserve">     E-mail: </w:t>
                      </w:r>
                      <w:ins w:id="29" w:author="David Lanfranchi" w:date="2001-12-04T14:30:00Z">
                        <w:r>
                          <w:rPr/>
                          <w:t>president</w:t>
                        </w:r>
                      </w:ins>
                      <w:del w:id="30" w:author="David Lanfranchi" w:date="2001-12-04T14:30:00Z">
                        <w:r>
                          <w:rPr/>
                          <w:delText>bturpin</w:delText>
                        </w:r>
                      </w:del>
                      <w:r>
                        <w:rPr/>
                        <w:t>@</w:t>
                      </w:r>
                      <w:ins w:id="31" w:author="David Lanfranchi" w:date="2001-12-04T14:30:00Z">
                        <w:r>
                          <w:rPr/>
                          <w:t>uvoc</w:t>
                        </w:r>
                      </w:ins>
                      <w:del w:id="32" w:author="David Lanfranchi" w:date="2001-12-04T14:30:00Z">
                        <w:r>
                          <w:rPr/>
                          <w:delText>wwdb</w:delText>
                        </w:r>
                      </w:del>
                      <w:r>
                        <w:rPr/>
                        <w:t>.o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Website: www.</w:t>
                      </w:r>
                      <w:del w:id="33" w:author="David Lanfranchi" w:date="2001-12-04T14:31:00Z"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</w:rPr>
                          <w:delText>unavoceoc</w:delText>
                        </w:r>
                      </w:del>
                      <w:ins w:id="34" w:author="David Lanfranchi" w:date="2001-12-04T14:31:00Z"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</w:rPr>
                          <w:t>uvoc</w:t>
                        </w:r>
                      </w:ins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.</w:t>
                      </w:r>
                      <w:del w:id="35" w:author="David Lanfranchi" w:date="2001-12-04T14:32:00Z"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</w:rPr>
                          <w:delText>homepage.com</w:delText>
                        </w:r>
                      </w:del>
                      <w:ins w:id="36" w:author="David Lanfranchi" w:date="2001-12-04T14:32:00Z"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</w:rPr>
                          <w:t>org</w:t>
                        </w:r>
                      </w:ins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885</wp:posOffset>
                </wp:positionH>
                <wp:positionV relativeFrom="paragraph">
                  <wp:posOffset>78105</wp:posOffset>
                </wp:positionV>
                <wp:extent cx="3826510" cy="1424940"/>
                <wp:effectExtent l="0" t="0" r="0" b="404056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1424880"/>
                          <a:chOff x="0" y="0"/>
                          <a:chExt cx="3826440" cy="142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0280" cy="14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itus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84"/>
                                  <w:vertAlign w:val="subscript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MMUNICANTES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et diem 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   sacratíssimum celebrán</w:t>
                                <w:softHyphen/>
                                <w:t>tes, quo Dóminus noster, unigén-itus Fílius tuus, unitam sibi fragilitátis nostræ sub</w:t>
                                <w:softHyphen/>
                                <w:t>stántiam, in glóriæ tuæ déx</w:t>
                                <w:softHyphen/>
                                <w:t>tera collocá-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spacing w:val="-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vit: sed et memó</w:t>
                                <w:softHyphen/>
                                <w:t>riam venerán-tes, in primis gloriósæ semper Vírginis Ma</w:t>
                                <w:softHyphen/>
                                <w:t>ríæ, Genitrícis ejús- dem Dei et Dómini nostri Je-su Chri</w:t>
                                <w:softHyphen/>
                                <w:t>sti: sed et...</w:t>
                              </w:r>
                            </w:p>
                            <w:p>
                              <w:pPr>
                                <w:tabs>
                                  <w:tab w:val="left" w:pos="9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8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19960" cy="14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our Lord </w:t>
                              </w:r>
                              <w:r>
                                <w:rPr>
                                  <w:spacing w:val="-2"/>
                                  <w:szCs w:val="22"/>
                                  <w:sz w:val="84"/>
                                  <w:vertAlign w:val="subscript"/>
                                  <w:kern w:val="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communion with, and keep-    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ing the most holy day on which Thine only-begotten Son our Lord set at the right hand of Thy glory the sub</w:t>
                                <w:softHyphen/>
                                <w:t>stance of our frail human nature which He had taken to Himself; venerating also in the first place the memory of the glorious ever Virgin Mary, Mother of Jesus Christ, our Lord and God; also of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0"/>
                            <a:ext cx="3535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OMMUNICANTES FOR THE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CENSION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6.15pt;width:301.25pt;height:112.2pt" coordorigin="951,123" coordsize="6025,2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1;top:123;width:2960;height:22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itus 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84"/>
                            <w:vertAlign w:val="subscript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MMUNICANTES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et diem  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   sacratíssimum celebrán</w:t>
                          <w:softHyphen/>
                          <w:t>tes, quo Dóminus noster, unigén-itus Fílius tuus, unitam sibi fragilitátis nostræ sub</w:t>
                          <w:softHyphen/>
                          <w:t>stántiam, in glóriæ tuæ déx</w:t>
                          <w:softHyphen/>
                          <w:t>tera collocá-</w:t>
                        </w:r>
                        <w:r>
                          <w:rPr>
                            <w:kern w:val="2"/>
                            <w:szCs w:val="22"/>
                            <w:sz w:val="22"/>
                            <w:spacing w:val="-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vit: sed et memó</w:t>
                          <w:softHyphen/>
                          <w:t>riam venerán-tes, in primis gloriósæ semper Vírginis Ma</w:t>
                          <w:softHyphen/>
                          <w:t>ríæ, Genitrícis ejús- dem Dei et Dómini nostri Je-su Chri</w:t>
                          <w:softHyphen/>
                          <w:t>sti: sed et...</w:t>
                        </w:r>
                      </w:p>
                      <w:p>
                        <w:pPr>
                          <w:tabs>
                            <w:tab w:val="left" w:pos="9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8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220"/>
                          <w:ind w:right="75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123;width:3180;height:22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our Lord </w:t>
                        </w:r>
                        <w:r>
                          <w:rPr>
                            <w:spacing w:val="-2"/>
                            <w:szCs w:val="22"/>
                            <w:sz w:val="84"/>
                            <w:vertAlign w:val="subscript"/>
                            <w:kern w:val="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communion with, and keep-     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ing the most holy day on which Thine only-begotten Son our Lord set at the right hand of Thy glory the sub</w:t>
                          <w:softHyphen/>
                          <w:t>stance of our frail human nature which He had taken to Himself; venerating also in the first place the memory of the glorious ever Virgin Mary, Mother of Jesus Christ, our Lord and God; also of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123;width:5567;height:3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  <w:tab w:val="left" w:pos="1980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OMMUNICANTES FOR THE 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CENSION</w:t>
                        </w:r>
                      </w:p>
                      <w:p>
                        <w:pPr>
                          <w:tabs>
                            <w:tab w:val="left" w:pos="204" w:leader="none"/>
                            <w:tab w:val="left" w:pos="1980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3395</wp:posOffset>
                </wp:positionH>
                <wp:positionV relativeFrom="paragraph">
                  <wp:posOffset>8890</wp:posOffset>
                </wp:positionV>
                <wp:extent cx="3918585" cy="760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40"/>
                              <w:ind w:right="1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Proper Prayers of the Mass</w:t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ind w:right="14" w:hanging="0"/>
                              <w:rPr/>
                            </w:pPr>
                            <w:del w:id="37" w:author="David Lanfranchi" w:date="2000-11-04T21:55:00Z">
                              <w:r>
                                <w:rPr/>
                                <w:delText>Our Lord Jesus Christ the King</w:delText>
                              </w:r>
                            </w:del>
                            <w:ins w:id="38" w:author="David Lanfranchi" w:date="2000-12-02T22:47:00Z">
                              <w:r>
                                <w:rPr/>
                                <w:t xml:space="preserve">Sunday </w:t>
                              </w:r>
                            </w:ins>
                            <w:ins w:id="39" w:author="David Lanfranchi" w:date="2003-05-06T22:45:00Z">
                              <w:r>
                                <w:rPr/>
                                <w:t>After the Ascension</w:t>
                              </w:r>
                            </w:ins>
                          </w:p>
                          <w:p>
                            <w:pPr>
                              <w:pStyle w:val="TextBody"/>
                              <w:spacing w:lineRule="exact" w:line="32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rovided Courtesy of Una Voce Orange County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289300" cy="215963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0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right="1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59.85pt;mso-wrap-distance-left:9.05pt;mso-wrap-distance-right:9.05pt;mso-wrap-distance-top:0pt;mso-wrap-distance-bottom:0pt;margin-top:0.7pt;mso-position-vertical-relative:text;margin-left:438.8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1"/>
                        <w:spacing w:lineRule="exact" w:line="440"/>
                        <w:ind w:right="14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Proper Prayers of the Mass</w:t>
                      </w:r>
                    </w:p>
                    <w:p>
                      <w:pPr>
                        <w:pStyle w:val="Heading2"/>
                        <w:spacing w:lineRule="exact" w:line="320"/>
                        <w:ind w:right="14" w:hanging="0"/>
                        <w:rPr/>
                      </w:pPr>
                      <w:del w:id="40" w:author="David Lanfranchi" w:date="2000-11-04T21:55:00Z">
                        <w:r>
                          <w:rPr/>
                          <w:delText>Our Lord Jesus Christ the King</w:delText>
                        </w:r>
                      </w:del>
                      <w:ins w:id="41" w:author="David Lanfranchi" w:date="2000-12-02T22:47:00Z">
                        <w:r>
                          <w:rPr/>
                          <w:t xml:space="preserve">Sunday </w:t>
                        </w:r>
                      </w:ins>
                      <w:ins w:id="42" w:author="David Lanfranchi" w:date="2003-05-06T22:45:00Z">
                        <w:r>
                          <w:rPr/>
                          <w:t>After the Ascension</w:t>
                        </w:r>
                      </w:ins>
                    </w:p>
                    <w:p>
                      <w:pPr>
                        <w:pStyle w:val="TextBody"/>
                        <w:spacing w:lineRule="exact" w:line="32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rovided Courtesy of Una Voce Orange County</w:t>
                      </w:r>
                    </w:p>
                    <w:p>
                      <w:pPr>
                        <w:pStyle w:val="TextBody"/>
                        <w:spacing w:lineRule="exact" w:line="32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289300" cy="21596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0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spacing w:lineRule="exact" w:line="360"/>
                        <w:ind w:right="1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3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1020</wp:posOffset>
                </wp:positionH>
                <wp:positionV relativeFrom="paragraph">
                  <wp:posOffset>4381500</wp:posOffset>
                </wp:positionV>
                <wp:extent cx="3827145" cy="975360"/>
                <wp:effectExtent l="0" t="0" r="0" b="182499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7160" cy="975240"/>
                          <a:chOff x="0" y="0"/>
                          <a:chExt cx="3827160" cy="97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4600" cy="9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mnípotens sempitérne Deus: fac nos tibi semper et devótam gérere voluntátem: et majestáti tuæ sincéro corde servíre. Per Dóminum.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mnipotens sempitérne De</w:t>
                                <w:softHyphen/>
                                <w:t>us, qui in dilécto Fílio tuo, universôrum Rege, ómnia in</w:t>
                                <w:softHyphen/>
                                <w:t>stauráre voluisti: concede propitius; ut cunctae familiae Gèntium, peccáti vuInere tae, ejus suavissixno tur império: Qui te</w:t>
                                <w:softHyphen/>
                                <w:t>vivit.  Per Dóminu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20680" cy="9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lmighty and eternal God, grant us ever to have a will devot</w:t>
                                <w:softHyphen/>
                                <w:t>ed to Thee, and with a sincere heart to serve Thy majesty. Through our Lord.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lmighty everlasting God, who in Thy beloved Son, King of the whole world, hast willed to res</w:t>
                                <w:softHyphen/>
                                <w:t>tore all things anew; grant in Thy mercy that all the families of na</w:t>
                                <w:softHyphen/>
                                <w:t>tions, rent asunder by the wound of sin, may be subjected to His most gentle rule. Who with Thee liveth.  Through our Lord.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973" w:leader="none"/>
                                  <w:tab w:val="left" w:pos="77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0"/>
                            <a:ext cx="3535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LL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6pt;margin-top:345pt;width:301.35pt;height:76.8pt" coordorigin="8852,6900" coordsize="6027,1536">
                <v:shape id="shape_0" stroked="f" o:allowincell="f" style="position:absolute;left:8852;top:6900;width:2967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610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mnípotens sempitérne Deus: fac nos tibi semper et devótam gérere voluntátem: et majestáti tuæ sincéro corde servíre. Per Dóminum.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mnipotens sempitérne De</w:t>
                          <w:softHyphen/>
                          <w:t>us, qui in dilécto Fílio tuo, universôrum Rege, ómnia in</w:t>
                          <w:softHyphen/>
                          <w:t>stauráre voluisti: concede propitius; ut cunctae familiae Gèntium, peccáti vuInere tae, ejus suavissixno tur império: Qui te</w:t>
                          <w:softHyphen/>
                          <w:t>vivit.  Per Dóminu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7;top:6900;width:3181;height:15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lmighty and eternal God, grant us ever to have a will devot</w:t>
                          <w:softHyphen/>
                          <w:t>ed to Thee, and with a sincere heart to serve Thy majesty. Through our Lord.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lmighty everlasting God, who in Thy beloved Son, King of the whole world, hast willed to res</w:t>
                          <w:softHyphen/>
                          <w:t>tore all things anew; grant in Thy mercy that all the families of na</w:t>
                          <w:softHyphen/>
                          <w:t>tions, rent asunder by the wound of sin, may be subjected to His most gentle rule. Who with Thee liveth.  Through our Lord.</w:t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6973" w:leader="none"/>
                            <w:tab w:val="left" w:pos="7704" w:leader="none"/>
                          </w:tabs>
                          <w:overflowPunct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2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6900;width:5567;height:4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LL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0385</wp:posOffset>
                </wp:positionH>
                <wp:positionV relativeFrom="paragraph">
                  <wp:posOffset>2710815</wp:posOffset>
                </wp:positionV>
                <wp:extent cx="3827780" cy="1619885"/>
                <wp:effectExtent l="0" t="0" r="0" b="402075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7880" cy="1620000"/>
                          <a:chOff x="0" y="0"/>
                          <a:chExt cx="3827880" cy="162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0280" cy="16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538" w:leader="none"/>
                                  <w:tab w:val="left" w:pos="78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  <w:tab w:val="left" w:pos="5538" w:leader="none"/>
                                  <w:tab w:val="left" w:pos="78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vertAlign w:val="subscript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vertAlign w:val="subscript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IGNUS </w:t>
                              </w:r>
                              <w:r>
                                <w:rPr>
                                  <w:kern w:val="2"/>
                                  <w:spacing w:val="0"/>
                                  <w:sz w:val="18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XAUDI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, Dómine, vocem   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 xml:space="preserve">. . 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meam, qua clamávi ad te, allelúia: tibi dixit cor meum, quæsívi vultum tuum, vultum tuum, Dómine, re</w:t>
                                <w:softHyphen/>
                                <w:t xml:space="preserve">quíram: ne avértas fáciem tuam a me, allelúia, allelúia.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i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s. 26. 1.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Dó-minus illuminátio mea, et s-alus mea: quem timébo?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0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Glória Patri.</w:t>
                              </w: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est Agnus, qui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  <w:softHyphen/>
                                <w:t>-</w:t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  <w:tab w:val="left" w:pos="5538" w:leader="none"/>
                                  <w:tab w:val="left" w:pos="78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      císus est, accípere virtú- tem, et divinitátem, et sapién</w:t>
                                <w:softHyphen/>
                                <w:t>tiam, et fortitúdinem, et ho</w:t>
                                <w:softHyphen/>
                                <w:t xml:space="preserve">nórem. Ipsi glória et impé- rium in sthcula saeculorum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i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Ps. 71. 1.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Deus, judicium tu</w:t>
                                <w:softHyphen/>
                                <w:t xml:space="preserve">um Regi da: et justiam XXX Fílio Regis.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0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 Glória Patri.</w:t>
                              </w:r>
                            </w:p>
                            <w:p>
                              <w:pPr>
                                <w:tabs>
                                  <w:tab w:val="right" w:pos="2610" w:leader="none"/>
                                  <w:tab w:val="left" w:pos="5538" w:leader="none"/>
                                  <w:tab w:val="left" w:pos="785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720"/>
                            <a:ext cx="35355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NTROIT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OC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5. 12; 1. 26P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26. 7, 8,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0"/>
                            <a:ext cx="2019960" cy="16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4"/>
                                  <w:vertAlign w:val="subscript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HE </w:t>
                              </w:r>
                              <w:r>
                                <w:rPr>
                                  <w:kern w:val="2"/>
                                  <w:spacing w:val="0"/>
                                  <w:sz w:val="18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AR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, O Lord, my voice with 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    which I have cried to Thee, alleluia; my heart hath said to Thee, I have sought Thy face, They face, O Lord, I will seek: turn not away Thy face from me, allelúia, allelúia.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i/>
                                  <w:i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s.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The Lord is my light and my sal</w:t>
                                <w:softHyphen/>
                                <w:t xml:space="preserve">vation: whom shall I fear?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0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2"/>
                                  <w:sz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Glory be to the Father.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4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 xml:space="preserve">Lamb that was slain is worthy to receive power and divinity and wisdom and strength and honour; to Him be glory and empire for ever and ever.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4"/>
                                  <w:i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 xml:space="preserve">Ps. </w:t>
                              </w:r>
                              <w:r>
                                <w:rPr>
                                  <w:kern w:val="2"/>
                                  <w:spacing w:val="0"/>
                                  <w:sz w:val="22"/>
                                  <w:szCs w:val="24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 xml:space="preserve">Give to the King, O God, Thy justice, and to the King’s Son Thy judgment. 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0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℣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22"/>
                                  <w:rFonts w:eastAsia="Times New Roman" w:ascii="Garamond" w:hAnsi="Garamond" w:cs="Garamond"/>
                                  <w:color w:val="auto"/>
                                  <w:lang w:val="en-US" w:bidi="ar-SA"/>
                                </w:rPr>
                                <w:t>. Glory be to the Fath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55pt;margin-top:213.45pt;width:301.4pt;height:127.55pt" coordorigin="8851,4269" coordsize="6028,2551">
                <v:shape id="shape_0" stroked="f" o:allowincell="f" style="position:absolute;left:8851;top:4269;width:2960;height:25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538" w:leader="none"/>
                            <w:tab w:val="left" w:pos="78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610" w:leader="none"/>
                            <w:tab w:val="left" w:pos="5538" w:leader="none"/>
                            <w:tab w:val="left" w:pos="78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vertAlign w:val="subscript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vertAlign w:val="subscript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IGNUS </w:t>
                        </w:r>
                        <w:r>
                          <w:rPr>
                            <w:kern w:val="2"/>
                            <w:spacing w:val="0"/>
                            <w:sz w:val="18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XAUDI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, Dómine, vocem    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 xml:space="preserve">. .  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meam, qua clamávi ad te, allelúia: tibi dixit cor meum, quæsívi vultum tuum, vultum tuum, Dómine, re</w:t>
                          <w:softHyphen/>
                          <w:t xml:space="preserve">quíram: ne avértas fáciem tuam a me, allelúia, allelúia. 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i/>
                            <w:i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s. 26. 1.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Dó-minus illuminátio mea, et s-alus mea: quem timébo? 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0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Glória Patri.</w:t>
                        </w:r>
                        <w:r>
                          <w:rPr>
                            <w:kern w:val="2"/>
                            <w:spacing w:val="0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est Agnus, qui </w:t>
                        </w:r>
                        <w:r>
                          <w:rPr>
                            <w:kern w:val="2"/>
                            <w:spacing w:val="0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pacing w:val="0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oc</w:t>
                          <w:softHyphen/>
                          <w:t>-</w:t>
                        </w:r>
                      </w:p>
                      <w:p>
                        <w:pPr>
                          <w:tabs>
                            <w:tab w:val="right" w:pos="2610" w:leader="none"/>
                            <w:tab w:val="left" w:pos="5538" w:leader="none"/>
                            <w:tab w:val="left" w:pos="78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      císus est, accípere virtú- tem, et divinitátem, et sapién</w:t>
                          <w:softHyphen/>
                          <w:t>tiam, et fortitúdinem, et ho</w:t>
                          <w:softHyphen/>
                          <w:t xml:space="preserve">nórem. Ipsi glória et impé- rium in sthcula saeculorum 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i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Ps. 71. 1. 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Deus, judicium tu</w:t>
                          <w:softHyphen/>
                          <w:t xml:space="preserve">um Regi da: et justiam XXX Fílio Regis.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0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 Glória Patri.</w:t>
                        </w:r>
                      </w:p>
                      <w:p>
                        <w:pPr>
                          <w:tabs>
                            <w:tab w:val="right" w:pos="2610" w:leader="none"/>
                            <w:tab w:val="left" w:pos="5538" w:leader="none"/>
                            <w:tab w:val="left" w:pos="7857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2;top:4270;width:5567;height:3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NTROIT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OC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5. 12; 1. 26P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26. 7, 8, 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8;top:4269;width:3180;height:2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84"/>
                            <w:vertAlign w:val="subscript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HE </w:t>
                        </w:r>
                        <w:r>
                          <w:rPr>
                            <w:kern w:val="2"/>
                            <w:spacing w:val="0"/>
                            <w:sz w:val="18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AR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, O Lord, my voice with  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    which I have cried to Thee, alleluia; my heart hath said to Thee, I have sought Thy face, They face, O Lord, I will seek: turn not away Thy face from me, allelúia, allelúia. 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i/>
                            <w:i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s.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The Lord is my light and my sal</w:t>
                          <w:softHyphen/>
                          <w:t xml:space="preserve">vation: whom shall I fear? 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0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pacing w:val="0"/>
                            <w:szCs w:val="22"/>
                            <w:sz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Glory be to the Father.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4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 xml:space="preserve">Lamb that was slain is worthy to receive power and divinity and wisdom and strength and honour; to Him be glory and empire for ever and ever.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4"/>
                            <w:i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 xml:space="preserve">Ps. </w:t>
                        </w:r>
                        <w:r>
                          <w:rPr>
                            <w:kern w:val="2"/>
                            <w:spacing w:val="0"/>
                            <w:sz w:val="22"/>
                            <w:szCs w:val="24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 xml:space="preserve">Give to the King, O God, Thy justice, and to the King’s Son Thy judgment. 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0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℣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22"/>
                            <w:rFonts w:eastAsia="Times New Roman" w:ascii="Garamond" w:hAnsi="Garamond" w:cs="Garamond"/>
                            <w:color w:val="auto"/>
                            <w:lang w:val="en-US" w:bidi="ar-SA"/>
                          </w:rPr>
                          <w:t>. Glory be to the Fath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440</wp:posOffset>
                </wp:positionH>
                <wp:positionV relativeFrom="paragraph">
                  <wp:posOffset>3573145</wp:posOffset>
                </wp:positionV>
                <wp:extent cx="3822700" cy="831215"/>
                <wp:effectExtent l="0" t="0" r="0" b="1270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840" cy="831240"/>
                          <a:chOff x="0" y="0"/>
                          <a:chExt cx="3822840" cy="8312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8846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Repléti, Dómine, munéribu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acris: da, quǽsumus: ut in gra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0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tiárum semper actióne mane-ámus. Per Dóminum.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Immortalitátis alimóniam consecúti, quǽsumus, Dómi</w:t>
                                <w:softHyphen/>
                                <w:t>ne: ut, qui sub Christi Regis vexíllis militáre gloriámur, cum Ipso, in cælésti sede, jú</w:t>
                                <w:softHyphen/>
                                <w:t>giter regnáre possímus: Qui tecum vivit.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880" y="0"/>
                            <a:ext cx="201996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Grant, we beseech Thee, O Lord, that being replenished with holy gifts, we may ever remain in thanksgiving.  Through our Lord.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Having received the food of im</w:t>
                                <w:softHyphen/>
                                <w:t>mortality, we beseech Thee, O Lord, that we who glory in our service under the standard of Christ the King, may be able to reign with Him forever in His heavenly abode. Who with Thee.</w:t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0"/>
                            <a:ext cx="3535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STCOMMUNION</w:t>
                              </w:r>
                            </w:p>
                            <w:p>
                              <w:pPr>
                                <w:tabs>
                                  <w:tab w:val="center" w:pos="2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281.35pt;width:301pt;height:65.45pt" coordorigin="944,5627" coordsize="6020,1309">
                <v:shape id="shape_0" fillcolor="white" stroked="f" o:allowincell="f" style="position:absolute;left:944;top:5628;width:296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right="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Repléti, Dómine, munéribus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acris: da, quǽsumus: ut in gra-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0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tiárum semper actióne mane-ámus. Per Dóminum.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Immortalitátis alimóniam consecúti, quǽsumus, Dómi</w:t>
                          <w:softHyphen/>
                          <w:t>ne: ut, qui sub Christi Regis vexíllis militáre gloriámur, cum Ipso, in cælésti sede, jú</w:t>
                          <w:softHyphen/>
                          <w:t>giter regnáre possímus: Qui tecum vivit.</w:t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83;top:5627;width:3180;height:130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Grant, we beseech Thee, O Lord, that being replenished with holy gifts, we may ever remain in thanksgiving.  Through our Lord.  </w:t>
                        </w: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Having received the food of im</w:t>
                          <w:softHyphen/>
                          <w:t>mortality, we beseech Thee, O Lord, that we who glory in our service under the standard of Christ the King, may be able to reign with Him forever in His heavenly abode. Who with Thee.</w:t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;top:5627;width:5567;height:4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  <w:tab w:val="left" w:pos="1980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STCOMMUNION</w:t>
                        </w:r>
                      </w:p>
                      <w:p>
                        <w:pPr>
                          <w:tabs>
                            <w:tab w:val="center" w:pos="2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9440</wp:posOffset>
                </wp:positionH>
                <wp:positionV relativeFrom="paragraph">
                  <wp:posOffset>2391410</wp:posOffset>
                </wp:positionV>
                <wp:extent cx="3823335" cy="1287145"/>
                <wp:effectExtent l="0" t="0" r="0" b="11258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1287000"/>
                          <a:chOff x="0" y="0"/>
                          <a:chExt cx="3823200" cy="1287000"/>
                        </a:xfrm>
                      </wpg:grpSpPr>
                      <wps:wsp>
                        <wps:cNvSpPr txBox="1"/>
                        <wps:spPr>
                          <a:xfrm>
                            <a:off x="1803240" y="0"/>
                            <a:ext cx="201996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The Lord will give goodness: and our earth shall yield her fruit.</w:t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Father, while I was with them, I kept them whom Thou gavest Me, alleluia; but now I come to Thee: I pray not that Thou shouldst take them out of the world, but that Thou shouldst keep them from evil, alleluia, alleluia.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Ask of  Me and I will give Thee the nations for Thine inheritance, and the ends of the earth for Thy possessio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5355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MMUNION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: P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J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HN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17. 12-13, 15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84. 13</w:t>
                              </w:r>
                            </w:p>
                            <w:p>
                              <w:pPr>
                                <w:tabs>
                                  <w:tab w:val="right" w:pos="214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9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2. 8</w:t>
                              </w:r>
                            </w:p>
                            <w:p>
                              <w:pPr>
                                <w:tabs>
                                  <w:tab w:val="center" w:pos="2420" w:leader="none"/>
                                  <w:tab w:val="right" w:pos="484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880280" cy="128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ater, cum essem cum eis,  ego servábam eos, quos dedí</w:t>
                                <w:softHyphen/>
                                <w:t>sti mihi, allelúia: nunc au</w:t>
                                <w:softHyphen/>
                                <w:t xml:space="preserve">tem ad te vénio: non rogo, ut tollas eos de mundo, sed ut serves eos a malo, allelúia, allelúia.    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Dóminus dabit benignitátem: et terra nostra dabit fructum suu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óstula a me, et dabo tibi Gentes hereditátem tuam, et possessiónem tuam términos terr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188.3pt;width:301pt;height:101.35pt" coordorigin="944,3766" coordsize="6020,2027">
                <v:shape id="shape_0" stroked="f" o:allowincell="f" style="position:absolute;left:3784;top:3766;width:3180;height:20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The Lord will give goodness: and our earth shall yield her fruit.</w:t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Father, while I was with them, I kept them whom Thou gavest Me, alleluia; but now I come to Thee: I pray not that Thou shouldst take them out of the world, but that Thou shouldst keep them from evil, alleluia, alleluia.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Ask of  Me and I will give Thee the nations for Thine inheritance, and the ends of the earth for Thy possessio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;top:3766;width:5567;height:5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MMUNION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: P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J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HN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17. 12-13, 15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84. 13</w:t>
                        </w:r>
                      </w:p>
                      <w:p>
                        <w:pPr>
                          <w:tabs>
                            <w:tab w:val="right" w:pos="214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9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2. 8</w:t>
                        </w:r>
                      </w:p>
                      <w:p>
                        <w:pPr>
                          <w:tabs>
                            <w:tab w:val="center" w:pos="2420" w:leader="none"/>
                            <w:tab w:val="right" w:pos="484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;top:3767;width:2960;height:20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right="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ater, cum essem cum eis,  ego servábam eos, quos dedí</w:t>
                          <w:softHyphen/>
                          <w:t>sti mihi, allelúia: nunc au</w:t>
                          <w:softHyphen/>
                          <w:t xml:space="preserve">tem ad te vénio: non rogo, ut tollas eos de mundo, sed ut serves eos a malo, allelúia, allelúia.      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Dóminus dabit benignitátem: et terra nostra dabit fructum suu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óstula a me, et dabo tibi Gentes hereditátem tuam, et possessiónem tuam términos terr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440</wp:posOffset>
                </wp:positionH>
                <wp:positionV relativeFrom="paragraph">
                  <wp:posOffset>431165</wp:posOffset>
                </wp:positionV>
                <wp:extent cx="3823335" cy="876300"/>
                <wp:effectExtent l="0" t="0" r="0" b="18173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876240"/>
                          <a:chOff x="0" y="0"/>
                          <a:chExt cx="3823200" cy="876240"/>
                        </a:xfrm>
                      </wpg:grpSpPr>
                      <wps:wsp>
                        <wps:cNvSpPr txBox="1"/>
                        <wps:spPr>
                          <a:xfrm>
                            <a:off x="1803240" y="0"/>
                            <a:ext cx="20199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left="-1170" w:right="64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May this spotless sacrifice clean</w:t>
                                <w:softHyphen/>
                                <w:t>se us, O Lord, and instill into our souls the strength of Thy heav</w:t>
                                <w:softHyphen/>
                                <w:t xml:space="preserve">enly grace. Through our Lord.   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Be appeased, we beseech Thee, O Lord, by the prayers and offerings of our humility. and where we have no merits to plead for us, do Thou help us with Thine aid. Through our Lord.</w:t>
                              </w: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sz w:val="19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Ask of  Me and I will give Thee the nations for Thine inheritance, and the ends of the earth for Thy possessio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0"/>
                            <a:ext cx="35355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CRET</w:t>
                              </w:r>
                            </w:p>
                            <w:p>
                              <w:pPr>
                                <w:tabs>
                                  <w:tab w:val="right" w:pos="2148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9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. 2. 8</w:t>
                              </w:r>
                            </w:p>
                            <w:p>
                              <w:pPr>
                                <w:tabs>
                                  <w:tab w:val="center" w:pos="2420" w:leader="none"/>
                                  <w:tab w:val="right" w:pos="484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80280" cy="8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acrifícia nos, Dómine, im</w:t>
                                <w:softHyphen/>
                                <w:t>ma-culáta puríficent: et mén</w:t>
                                <w:softHyphen/>
                                <w:t>tibus nostris supérnæ grátiæ dent vi-górem. Per Dóminum.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lacáre, quǽsumus, Dómine, humilitátis nostræ précibus et hóstiis: et ubi nulla süppe</w:t>
                                <w:softHyphen/>
                                <w:t>tunt suffrágia meritórum, tuis nobis succ(irre præs1diis. Per Dóminum.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óstula a me, et dabo tibi Gentes hereditátem tuam, et possessiónem tuam términos terr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33.95pt;width:301pt;height:69pt" coordorigin="944,679" coordsize="6020,1380">
                <v:shape id="shape_0" fillcolor="white" stroked="f" o:allowincell="f" style="position:absolute;left:3784;top:679;width:3180;height:13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left="-1170" w:right="64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May this spotless sacrifice clean</w:t>
                          <w:softHyphen/>
                          <w:t>se us, O Lord, and instill into our souls the strength of Thy heav</w:t>
                          <w:softHyphen/>
                          <w:t xml:space="preserve">enly grace. Through our Lord.     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Be appeased, we beseech Thee, O Lord, by the prayers and offerings of our humility. and where we have no merits to plead for us, do Thou help us with Thine aid. Through our Lord.</w:t>
                        </w:r>
                        <w:r>
                          <w:rPr>
                            <w:kern w:val="2"/>
                            <w:spacing w:val="0"/>
                            <w:szCs w:val="24"/>
                            <w:sz w:val="19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Ask of  Me and I will give Thee the nations for Thine inheritance, and the ends of the earth for Thy possession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69;top:679;width:5567;height:3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CRET</w:t>
                        </w:r>
                      </w:p>
                      <w:p>
                        <w:pPr>
                          <w:tabs>
                            <w:tab w:val="right" w:pos="214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9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. 2. 8</w:t>
                        </w:r>
                      </w:p>
                      <w:p>
                        <w:pPr>
                          <w:tabs>
                            <w:tab w:val="center" w:pos="2420" w:leader="none"/>
                            <w:tab w:val="right" w:pos="484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;top:679;width:2960;height:13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7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acrifícia nos, Dómine, im</w:t>
                          <w:softHyphen/>
                          <w:t>ma-culáta puríficent: et mén</w:t>
                          <w:softHyphen/>
                          <w:t>tibus nostris supérnæ grátiæ dent vi-górem. Per Dóminum.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lacáre, quǽsumus, Dómine, humilitátis nostræ précibus et hóstiis: et ubi nulla süppe</w:t>
                          <w:softHyphen/>
                          <w:t>tunt suffrágia meritórum, tuis nobis succ(irre præs1diis. Per Dóminum.</w:t>
                        </w:r>
                      </w:p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óstula a me, et dabo tibi Gentes hereditátem tuam, et possessiónem tuam términos terr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9440</wp:posOffset>
                </wp:positionH>
                <wp:positionV relativeFrom="paragraph">
                  <wp:posOffset>4353560</wp:posOffset>
                </wp:positionV>
                <wp:extent cx="3826510" cy="1110615"/>
                <wp:effectExtent l="0" t="0" r="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1110600"/>
                          <a:chOff x="0" y="0"/>
                          <a:chExt cx="3826440" cy="111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0280" cy="111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ræsta nobis, quǽsumus, om-nípotens et miséricors Deus: ut, quæ visibílibus my</w:t>
                                <w:softHyphen/>
                                <w:t>stériis suménda percépimus, invisí-bili consequámur efféc</w:t>
                                <w:softHyphen/>
                                <w:t xml:space="preserve">tu.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er Dóminum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2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..</w:t>
                              </w:r>
                            </w:p>
                            <w:p>
                              <w:pPr>
                                <w:tabs>
                                  <w:tab w:val="left" w:pos="9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0"/>
                                <w:ind w:right="8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7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720"/>
                            <a:ext cx="201996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8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Grant us, we beseech Thee, al-mighty and merciful God, that what we have received in visible mysteries may profit us by its in</w:t>
                                <w:softHyphen/>
                                <w:t>visible effect. Through our Lor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720"/>
                            <a:ext cx="3535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OSTCOMMUNION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MMEMORATION OF THE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O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TAVE OF THE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CENSION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342.8pt;width:301.3pt;height:87.45pt" coordorigin="944,6856" coordsize="6026,1749">
                <v:shape id="shape_0" stroked="f" o:allowincell="f" style="position:absolute;left:944;top:6856;width:2960;height:1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0"/>
                          <w:ind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ræsta nobis, quǽsumus, om-nípotens et miséricors Deus: ut, quæ visibílibus my</w:t>
                          <w:softHyphen/>
                          <w:t>stériis suménda percépimus, invisí-bili consequámur efféc</w:t>
                          <w:softHyphen/>
                          <w:t xml:space="preserve">tu. 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er Dóminum.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2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..</w:t>
                        </w:r>
                      </w:p>
                      <w:p>
                        <w:pPr>
                          <w:tabs>
                            <w:tab w:val="left" w:pos="98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0"/>
                          <w:ind w:right="8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220"/>
                          <w:ind w:right="75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6857;width:3180;height:1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880" w:leader="none"/>
                          </w:tabs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Grant us, we beseech Thee, al-mighty and merciful God, that what we have received in visible mysteries may profit us by its in</w:t>
                          <w:softHyphen/>
                          <w:t>visible effect. Through our Lor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;top:6857;width:5567;height:3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  <w:tab w:val="left" w:pos="1980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OSTCOMMUNION</w:t>
                        </w:r>
                      </w:p>
                      <w:p>
                        <w:pPr>
                          <w:tabs>
                            <w:tab w:val="left" w:pos="204" w:leader="none"/>
                            <w:tab w:val="left" w:pos="1980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MMEMORATION OF THE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O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TAVE OF THE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CENSION</w:t>
                        </w:r>
                      </w:p>
                      <w:p>
                        <w:pPr>
                          <w:tabs>
                            <w:tab w:val="left" w:pos="204" w:leader="none"/>
                            <w:tab w:val="left" w:pos="1980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9440</wp:posOffset>
                </wp:positionH>
                <wp:positionV relativeFrom="paragraph">
                  <wp:posOffset>1197610</wp:posOffset>
                </wp:positionV>
                <wp:extent cx="3826510" cy="1306195"/>
                <wp:effectExtent l="0" t="0" r="0" b="971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1306080"/>
                          <a:chOff x="0" y="0"/>
                          <a:chExt cx="3826440" cy="130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80280" cy="130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ind w:right="5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úscipe, Dómine, múnera, quæ pro Fílii tui gloriósa Ascensióne deférimus: et con</w:t>
                                <w:softHyphen/>
                                <w:t>céde propítius; ut a præsénti</w:t>
                                <w:softHyphen/>
                                <w:t>bus perículis liberémur, et ad vitam perveniámus ætérnam. Per eúmdem Dóminu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7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0"/>
                            <a:ext cx="2019960" cy="130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1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1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ccept, O Lord, the gifts we offer Thee in memory of the glorious Ascension of Thy Son; and gra</w:t>
                                <w:softHyphen/>
                                <w:t>ciously grant that being deliver</w:t>
                                <w:softHyphen/>
                                <w:t>ed from present dangers, we may attain unto eternal life. Through the same our Lord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0"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720"/>
                            <a:ext cx="3535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OMMEMORATION OF THE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O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CTAVE OF THE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2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4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CENSION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spacing w:val="2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pacing w:val="2"/>
                                  <w:sz w:val="18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ECRET</w:t>
                              </w:r>
                            </w:p>
                            <w:p>
                              <w:pPr>
                                <w:tabs>
                                  <w:tab w:val="left" w:pos="204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94.3pt;width:301.3pt;height:102.85pt" coordorigin="944,1886" coordsize="6026,2057">
                <v:shape id="shape_0" stroked="f" o:allowincell="f" style="position:absolute;left:944;top:1886;width:2960;height:20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</w:tabs>
                          <w:overflowPunct w:val="false"/>
                          <w:bidi w:val="0"/>
                          <w:spacing w:lineRule="exact" w:line="220"/>
                          <w:ind w:right="5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úscipe, Dómine, múnera, quæ pro Fílii tui gloriósa Ascensióne deférimus: et con</w:t>
                          <w:softHyphen/>
                          <w:t>céde propítius; ut a præsénti</w:t>
                          <w:softHyphen/>
                          <w:t>bus perículis liberémur, et ad vitam perveniámus ætérnam. Per eúmdem Dóminu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7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886;width:3180;height:2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15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1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0"/>
                            <w:szCs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ccept, O Lord, the gifts we offer Thee in memory of the glorious Ascension of Thy Son; and gra</w:t>
                          <w:softHyphen/>
                          <w:t>ciously grant that being deliver</w:t>
                          <w:softHyphen/>
                          <w:t>ed from present dangers, we may attain unto eternal life. Through the same our Lord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2"/>
                            <w:spacing w:val="0"/>
                            <w:szCs w:val="24"/>
                            <w:rFonts w:ascii="Garamond" w:hAnsi="Garamond" w:eastAsia="Times New Roman" w:cs="Garamond"/>
                            <w:color w:val="FFFFFF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;top:1887;width:5567;height:35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" w:leader="none"/>
                            <w:tab w:val="left" w:pos="1980" w:leader="none"/>
                          </w:tabs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OMMEMORATION OF THE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O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CTAVE OF THE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2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pacing w:val="-2"/>
                            <w:szCs w:val="24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CENSION</w:t>
                        </w:r>
                        <w:r>
                          <w:rPr>
                            <w:kern w:val="2"/>
                            <w:szCs w:val="24"/>
                            <w:sz w:val="22"/>
                            <w:spacing w:val="2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pacing w:val="2"/>
                            <w:sz w:val="18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ECRET</w:t>
                        </w:r>
                      </w:p>
                      <w:p>
                        <w:pPr>
                          <w:tabs>
                            <w:tab w:val="left" w:pos="204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4855</wp:posOffset>
                </wp:positionH>
                <wp:positionV relativeFrom="paragraph">
                  <wp:posOffset>623570</wp:posOffset>
                </wp:positionV>
                <wp:extent cx="3531870" cy="4343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xBrc14"/>
                              <w:tabs>
                                <w:tab w:val="clear" w:pos="720"/>
                                <w:tab w:val="left" w:pos="204" w:leader="none"/>
                              </w:tabs>
                              <w:spacing w:lineRule="exact" w:line="220"/>
                              <w:rPr>
                                <w:rFonts w:ascii="Garamond" w:hAnsi="Garamond" w:cs="Garamond"/>
                                <w:sz w:val="16"/>
                              </w:rPr>
                            </w:pPr>
                            <w:del w:id="43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22"/>
                                </w:rPr>
                                <w:delText>P</w:delText>
                              </w:r>
                            </w:del>
                            <w:del w:id="44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18"/>
                                </w:rPr>
                                <w:delText xml:space="preserve">REFACE OF Christ the King </w:delText>
                              </w:r>
                            </w:del>
                          </w:p>
                          <w:p>
                            <w:pPr>
                              <w:pStyle w:val="TxBrc14"/>
                              <w:spacing w:lineRule="exact" w:line="220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</w:rPr>
                            </w:pPr>
                            <w:del w:id="45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22"/>
                                </w:rPr>
                                <w:delText>P</w:delText>
                              </w:r>
                            </w:del>
                            <w:del w:id="46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18"/>
                                </w:rPr>
                                <w:delText>LEASE</w:delText>
                              </w:r>
                            </w:del>
                            <w:del w:id="47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16"/>
                                </w:rPr>
                                <w:delText xml:space="preserve"> </w:delText>
                              </w:r>
                            </w:del>
                            <w:del w:id="48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22"/>
                                </w:rPr>
                                <w:delText>S</w:delText>
                              </w:r>
                            </w:del>
                            <w:del w:id="49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18"/>
                                </w:rPr>
                                <w:delText>EE</w:delText>
                              </w:r>
                            </w:del>
                            <w:del w:id="50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16"/>
                                </w:rPr>
                                <w:delText xml:space="preserve"> </w:delText>
                              </w:r>
                            </w:del>
                            <w:del w:id="51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22"/>
                                </w:rPr>
                                <w:delText>R</w:delText>
                              </w:r>
                            </w:del>
                            <w:del w:id="52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18"/>
                                </w:rPr>
                                <w:delText>ED</w:delText>
                              </w:r>
                            </w:del>
                            <w:del w:id="53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16"/>
                                </w:rPr>
                                <w:delText xml:space="preserve"> </w:delText>
                              </w:r>
                            </w:del>
                            <w:del w:id="54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22"/>
                                </w:rPr>
                                <w:delText>M</w:delText>
                              </w:r>
                            </w:del>
                            <w:del w:id="55" w:author="David Lanfranchi" w:date="2000-10-29T00:59:00Z">
                              <w:r>
                                <w:rPr>
                                  <w:rFonts w:cs="Garamond" w:ascii="Garamond" w:hAnsi="Garamond"/>
                                  <w:sz w:val="18"/>
                                </w:rPr>
                                <w:delText>ISSAL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Garamond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34.2pt;mso-wrap-distance-left:9.05pt;mso-wrap-distance-right:9.05pt;mso-wrap-distance-top:0pt;mso-wrap-distance-bottom:0pt;margin-top:49.1pt;mso-position-vertical-relative:text;margin-left: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xBrc14"/>
                        <w:tabs>
                          <w:tab w:val="clear" w:pos="720"/>
                          <w:tab w:val="left" w:pos="204" w:leader="none"/>
                        </w:tabs>
                        <w:spacing w:lineRule="exact" w:line="220"/>
                        <w:rPr>
                          <w:rFonts w:ascii="Garamond" w:hAnsi="Garamond" w:cs="Garamond"/>
                          <w:sz w:val="16"/>
                        </w:rPr>
                      </w:pPr>
                      <w:del w:id="56" w:author="David Lanfranchi" w:date="2000-10-29T00:59:00Z">
                        <w:r>
                          <w:rPr>
                            <w:rFonts w:cs="Garamond" w:ascii="Garamond" w:hAnsi="Garamond"/>
                            <w:sz w:val="22"/>
                          </w:rPr>
                          <w:delText>P</w:delText>
                        </w:r>
                      </w:del>
                      <w:del w:id="57" w:author="David Lanfranchi" w:date="2000-10-29T00:59:00Z">
                        <w:r>
                          <w:rPr>
                            <w:rFonts w:cs="Garamond" w:ascii="Garamond" w:hAnsi="Garamond"/>
                            <w:sz w:val="18"/>
                          </w:rPr>
                          <w:delText xml:space="preserve">REFACE OF Christ the King </w:delText>
                        </w:r>
                      </w:del>
                    </w:p>
                    <w:p>
                      <w:pPr>
                        <w:pStyle w:val="TxBrc14"/>
                        <w:spacing w:lineRule="exact" w:line="220"/>
                        <w:rPr>
                          <w:rFonts w:ascii="Garamond" w:hAnsi="Garamond" w:cs="Garamond"/>
                          <w:i/>
                          <w:i/>
                          <w:sz w:val="16"/>
                        </w:rPr>
                      </w:pPr>
                      <w:del w:id="58" w:author="David Lanfranchi" w:date="2000-10-29T00:59:00Z">
                        <w:r>
                          <w:rPr>
                            <w:rFonts w:cs="Garamond" w:ascii="Garamond" w:hAnsi="Garamond"/>
                            <w:sz w:val="22"/>
                          </w:rPr>
                          <w:delText>P</w:delText>
                        </w:r>
                      </w:del>
                      <w:del w:id="59" w:author="David Lanfranchi" w:date="2000-10-29T00:59:00Z">
                        <w:r>
                          <w:rPr>
                            <w:rFonts w:cs="Garamond" w:ascii="Garamond" w:hAnsi="Garamond"/>
                            <w:sz w:val="18"/>
                          </w:rPr>
                          <w:delText>LEASE</w:delText>
                        </w:r>
                      </w:del>
                      <w:del w:id="60" w:author="David Lanfranchi" w:date="2000-10-29T00:59:00Z">
                        <w:r>
                          <w:rPr>
                            <w:rFonts w:cs="Garamond" w:ascii="Garamond" w:hAnsi="Garamond"/>
                            <w:sz w:val="16"/>
                          </w:rPr>
                          <w:delText xml:space="preserve"> </w:delText>
                        </w:r>
                      </w:del>
                      <w:del w:id="61" w:author="David Lanfranchi" w:date="2000-10-29T00:59:00Z">
                        <w:r>
                          <w:rPr>
                            <w:rFonts w:cs="Garamond" w:ascii="Garamond" w:hAnsi="Garamond"/>
                            <w:sz w:val="22"/>
                          </w:rPr>
                          <w:delText>S</w:delText>
                        </w:r>
                      </w:del>
                      <w:del w:id="62" w:author="David Lanfranchi" w:date="2000-10-29T00:59:00Z">
                        <w:r>
                          <w:rPr>
                            <w:rFonts w:cs="Garamond" w:ascii="Garamond" w:hAnsi="Garamond"/>
                            <w:sz w:val="18"/>
                          </w:rPr>
                          <w:delText>EE</w:delText>
                        </w:r>
                      </w:del>
                      <w:del w:id="63" w:author="David Lanfranchi" w:date="2000-10-29T00:59:00Z">
                        <w:r>
                          <w:rPr>
                            <w:rFonts w:cs="Garamond" w:ascii="Garamond" w:hAnsi="Garamond"/>
                            <w:sz w:val="16"/>
                          </w:rPr>
                          <w:delText xml:space="preserve"> </w:delText>
                        </w:r>
                      </w:del>
                      <w:del w:id="64" w:author="David Lanfranchi" w:date="2000-10-29T00:59:00Z">
                        <w:r>
                          <w:rPr>
                            <w:rFonts w:cs="Garamond" w:ascii="Garamond" w:hAnsi="Garamond"/>
                            <w:sz w:val="22"/>
                          </w:rPr>
                          <w:delText>R</w:delText>
                        </w:r>
                      </w:del>
                      <w:del w:id="65" w:author="David Lanfranchi" w:date="2000-10-29T00:59:00Z">
                        <w:r>
                          <w:rPr>
                            <w:rFonts w:cs="Garamond" w:ascii="Garamond" w:hAnsi="Garamond"/>
                            <w:sz w:val="18"/>
                          </w:rPr>
                          <w:delText>ED</w:delText>
                        </w:r>
                      </w:del>
                      <w:del w:id="66" w:author="David Lanfranchi" w:date="2000-10-29T00:59:00Z">
                        <w:r>
                          <w:rPr>
                            <w:rFonts w:cs="Garamond" w:ascii="Garamond" w:hAnsi="Garamond"/>
                            <w:sz w:val="16"/>
                          </w:rPr>
                          <w:delText xml:space="preserve"> </w:delText>
                        </w:r>
                      </w:del>
                      <w:del w:id="67" w:author="David Lanfranchi" w:date="2000-10-29T00:59:00Z">
                        <w:r>
                          <w:rPr>
                            <w:rFonts w:cs="Garamond" w:ascii="Garamond" w:hAnsi="Garamond"/>
                            <w:sz w:val="22"/>
                          </w:rPr>
                          <w:delText>M</w:delText>
                        </w:r>
                      </w:del>
                      <w:del w:id="68" w:author="David Lanfranchi" w:date="2000-10-29T00:59:00Z">
                        <w:r>
                          <w:rPr>
                            <w:rFonts w:cs="Garamond" w:ascii="Garamond" w:hAnsi="Garamond"/>
                            <w:sz w:val="18"/>
                          </w:rPr>
                          <w:delText>ISSAL</w:delText>
                        </w:r>
                      </w:del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Garamond" w:hAnsi="Garamond" w:cs="Garamond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Garamond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8475</wp:posOffset>
                </wp:positionH>
                <wp:positionV relativeFrom="paragraph">
                  <wp:posOffset>27305</wp:posOffset>
                </wp:positionV>
                <wp:extent cx="3916045" cy="2459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69" w:author="David Lanfranchi" w:date="2003-05-09T22:00:00Z">
                              <w:r>
                                <w:rPr/>
                                <w:drawing>
                                  <wp:inline distT="0" distB="0" distL="0" distR="0">
                                    <wp:extent cx="3729990" cy="2362200"/>
                                    <wp:effectExtent l="0" t="0" r="0" b="0"/>
                                    <wp:docPr id="19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11" t="-17" r="-11" b="-1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729990" cy="2362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193.7pt;mso-wrap-distance-left:9.05pt;mso-wrap-distance-right:9.05pt;mso-wrap-distance-top:0pt;mso-wrap-distance-bottom:0pt;margin-top:2.15pt;mso-position-vertical-relative:text;margin-left:439.2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70" w:author="David Lanfranchi" w:date="2003-05-09T22:00:00Z">
                        <w:r>
                          <w:rPr/>
                          <w:drawing>
                            <wp:inline distT="0" distB="0" distL="0" distR="0">
                              <wp:extent cx="3729990" cy="2362200"/>
                              <wp:effectExtent l="0" t="0" r="0" b="0"/>
                              <wp:docPr id="20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1" t="-17" r="-11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29990" cy="2362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5165</wp:posOffset>
                </wp:positionH>
                <wp:positionV relativeFrom="paragraph">
                  <wp:posOffset>2336800</wp:posOffset>
                </wp:positionV>
                <wp:extent cx="3531870" cy="3657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xBrc15"/>
                              <w:spacing w:lineRule="exact" w:line="180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20"/>
                              </w:rPr>
                            </w:pPr>
                            <w:ins w:id="71" w:author="David Lanfranchi" w:date="2003-05-09T21:52:00Z">
                              <w:r>
                                <w:rPr>
                                  <w:rFonts w:cs="Monotype Corsiva" w:ascii="Monotype Corsiva" w:hAnsi="Monotype Corsiva"/>
                                  <w:i/>
                                  <w:sz w:val="20"/>
                                </w:rPr>
                                <w:t>The Paraclete</w:t>
                              </w:r>
                            </w:ins>
                            <w:ins w:id="72" w:author="David Lanfranchi" w:date="2001-12-03T14:23:00Z">
                              <w:r>
                                <w:rPr>
                                  <w:rFonts w:cs="Monotype Corsiva" w:ascii="Monotype Corsiva" w:hAnsi="Monotype Corsiva"/>
                                  <w:i/>
                                  <w:sz w:val="20"/>
                                </w:rPr>
                                <w:t>, whom I will send you from the Father</w:t>
                              </w:r>
                            </w:ins>
                            <w:ins w:id="73" w:author="David Lanfranchi" w:date="2003-05-09T21:53:00Z">
                              <w:r>
                                <w:rPr>
                                  <w:rFonts w:cs="Monotype Corsiva" w:ascii="Monotype Corsiva" w:hAnsi="Monotype Corsiva"/>
                                  <w:i/>
                                  <w:sz w:val="20"/>
                                </w:rPr>
                                <w:t>, the spirit of truth, who proceedeth from the Father.</w:t>
                              </w:r>
                            </w:ins>
                            <w:del w:id="74" w:author="David Lanfranchi" w:date="2000-10-29T02:53:00Z">
                              <w:r>
                                <w:rPr>
                                  <w:rFonts w:cs="Monotype Corsiva" w:ascii="Monotype Corsiva" w:hAnsi="Monotype Corsiva"/>
                                  <w:i/>
                                  <w:sz w:val="20"/>
                                </w:rPr>
                                <w:delText>How camest thou in hither not having on a wedding garment?</w:delText>
                              </w:r>
                            </w:del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28.8pt;mso-wrap-distance-left:9.05pt;mso-wrap-distance-right:9.05pt;mso-wrap-distance-top:0pt;mso-wrap-distance-bottom:0pt;margin-top:184pt;mso-position-vertical-relative:text;margin-left:4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xBrc15"/>
                        <w:spacing w:lineRule="exact" w:line="180"/>
                        <w:rPr>
                          <w:rFonts w:ascii="Monotype Corsiva" w:hAnsi="Monotype Corsiva" w:cs="Monotype Corsiva"/>
                          <w:i/>
                          <w:i/>
                          <w:sz w:val="20"/>
                        </w:rPr>
                      </w:pPr>
                      <w:ins w:id="75" w:author="David Lanfranchi" w:date="2003-05-09T21:52:00Z">
                        <w:r>
                          <w:rPr>
                            <w:rFonts w:cs="Monotype Corsiva" w:ascii="Monotype Corsiva" w:hAnsi="Monotype Corsiva"/>
                            <w:i/>
                            <w:sz w:val="20"/>
                          </w:rPr>
                          <w:t>The Paraclete</w:t>
                        </w:r>
                      </w:ins>
                      <w:ins w:id="76" w:author="David Lanfranchi" w:date="2001-12-03T14:23:00Z">
                        <w:r>
                          <w:rPr>
                            <w:rFonts w:cs="Monotype Corsiva" w:ascii="Monotype Corsiva" w:hAnsi="Monotype Corsiva"/>
                            <w:i/>
                            <w:sz w:val="20"/>
                          </w:rPr>
                          <w:t>, whom I will send you from the Father</w:t>
                        </w:r>
                      </w:ins>
                      <w:ins w:id="77" w:author="David Lanfranchi" w:date="2003-05-09T21:53:00Z">
                        <w:r>
                          <w:rPr>
                            <w:rFonts w:cs="Monotype Corsiva" w:ascii="Monotype Corsiva" w:hAnsi="Monotype Corsiva"/>
                            <w:i/>
                            <w:sz w:val="20"/>
                          </w:rPr>
                          <w:t>, the spirit of truth, who proceedeth from the Father.</w:t>
                        </w:r>
                      </w:ins>
                      <w:del w:id="78" w:author="David Lanfranchi" w:date="2000-10-29T02:53:00Z">
                        <w:r>
                          <w:rPr>
                            <w:rFonts w:cs="Monotype Corsiva" w:ascii="Monotype Corsiva" w:hAnsi="Monotype Corsiva"/>
                            <w:i/>
                            <w:sz w:val="20"/>
                          </w:rPr>
                          <w:delText>How camest thou in hither not having on a wedding garment?</w:delText>
                        </w:r>
                      </w:del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Monotype Corsiva" w:hAnsi="Monotype Corsiva" w:cs="Monotype Corsiv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pacing w:val="-2"/>
      <w:sz w:val="19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right="14" w:hanging="0"/>
      <w:jc w:val="center"/>
      <w:outlineLvl w:val="1"/>
    </w:pPr>
    <w:rPr>
      <w:rFonts w:ascii="Times New Roman" w:hAnsi="Times New Roman" w:cs="Times New Roman"/>
      <w:b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jc w:val="center"/>
      <w:outlineLvl w:val="3"/>
    </w:pPr>
    <w:rPr>
      <w:b/>
      <w:bCs/>
      <w:sz w:val="22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">
    <w:name w:val="TxBr_p1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0"/>
      <w:jc w:val="both"/>
    </w:pPr>
    <w:rPr>
      <w:sz w:val="24"/>
    </w:rPr>
  </w:style>
  <w:style w:type="paragraph" w:styleId="TxBrc1">
    <w:name w:val="TxBr_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TxBrp2">
    <w:name w:val="TxBr_p2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0"/>
      <w:jc w:val="both"/>
    </w:pPr>
    <w:rPr>
      <w:sz w:val="24"/>
    </w:rPr>
  </w:style>
  <w:style w:type="paragraph" w:styleId="TxBrp4">
    <w:name w:val="TxBr_p4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0"/>
      <w:jc w:val="both"/>
    </w:pPr>
    <w:rPr>
      <w:sz w:val="24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40"/>
    </w:pPr>
    <w:rPr>
      <w:sz w:val="24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175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exact" w:line="200"/>
      <w:ind w:right="58" w:hanging="0"/>
      <w:jc w:val="both"/>
    </w:pPr>
    <w:rPr>
      <w:rFonts w:ascii="Garamond" w:hAnsi="Garamond" w:cs="Garamond"/>
    </w:rPr>
  </w:style>
  <w:style w:type="paragraph" w:styleId="TxBrp9">
    <w:name w:val="TxBr_p9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40"/>
    </w:pPr>
    <w:rPr>
      <w:sz w:val="24"/>
    </w:rPr>
  </w:style>
  <w:style w:type="paragraph" w:styleId="TxBrp6">
    <w:name w:val="TxBr_p6"/>
    <w:basedOn w:val="Normal"/>
    <w:qFormat/>
    <w:pPr>
      <w:widowControl w:val="false"/>
      <w:tabs>
        <w:tab w:val="clear" w:pos="720"/>
        <w:tab w:val="left" w:pos="6973" w:leader="none"/>
        <w:tab w:val="left" w:pos="7704" w:leader="none"/>
      </w:tabs>
      <w:spacing w:lineRule="atLeast" w:line="240"/>
      <w:ind w:left="7705" w:hanging="732"/>
    </w:pPr>
    <w:rPr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204" w:leader="none"/>
      </w:tabs>
      <w:spacing w:lineRule="exact" w:line="200"/>
      <w:ind w:right="60" w:hanging="0"/>
      <w:jc w:val="both"/>
    </w:pPr>
    <w:rPr>
      <w:rFonts w:ascii="Garamond" w:hAnsi="Garamond" w:cs="Garamond"/>
    </w:rPr>
  </w:style>
  <w:style w:type="paragraph" w:styleId="TxBrt2">
    <w:name w:val="TxBr_t2"/>
    <w:basedOn w:val="Normal"/>
    <w:qFormat/>
    <w:pPr>
      <w:widowControl w:val="false"/>
      <w:spacing w:lineRule="atLeast" w:line="240"/>
    </w:pPr>
    <w:rPr>
      <w:sz w:val="24"/>
    </w:rPr>
  </w:style>
  <w:style w:type="paragraph" w:styleId="TxBrp7">
    <w:name w:val="TxBr_p7"/>
    <w:basedOn w:val="Normal"/>
    <w:qFormat/>
    <w:pPr>
      <w:widowControl w:val="false"/>
      <w:tabs>
        <w:tab w:val="clear" w:pos="720"/>
        <w:tab w:val="left" w:pos="816" w:leader="none"/>
      </w:tabs>
      <w:spacing w:lineRule="atLeast" w:line="240"/>
      <w:ind w:left="51" w:hanging="816"/>
    </w:pPr>
    <w:rPr>
      <w:sz w:val="24"/>
    </w:rPr>
  </w:style>
  <w:style w:type="paragraph" w:styleId="TxBrp3">
    <w:name w:val="TxBr_p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0"/>
      <w:jc w:val="both"/>
    </w:pPr>
    <w:rPr>
      <w:szCs w:val="24"/>
    </w:rPr>
  </w:style>
  <w:style w:type="paragraph" w:styleId="TxBrc10">
    <w:name w:val="TxBr_c10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p14">
    <w:name w:val="TxBr_p14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5"/>
      <w:jc w:val="both"/>
    </w:pPr>
    <w:rPr>
      <w:rFonts w:ascii="Times New Roman" w:hAnsi="Times New Roman" w:cs="Times New Roman"/>
      <w:spacing w:val="0"/>
      <w:sz w:val="20"/>
    </w:rPr>
  </w:style>
  <w:style w:type="paragraph" w:styleId="TxBrp15">
    <w:name w:val="TxBr_p15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0"/>
      <w:jc w:val="both"/>
    </w:pPr>
    <w:rPr>
      <w:rFonts w:ascii="Times New Roman" w:hAnsi="Times New Roman" w:cs="Times New Roman"/>
      <w:spacing w:val="0"/>
      <w:sz w:val="20"/>
    </w:rPr>
  </w:style>
  <w:style w:type="paragraph" w:styleId="TxBrp17">
    <w:name w:val="TxBr_p17"/>
    <w:basedOn w:val="Normal"/>
    <w:qFormat/>
    <w:pPr>
      <w:widowControl w:val="false"/>
      <w:tabs>
        <w:tab w:val="clear" w:pos="720"/>
        <w:tab w:val="left" w:pos="1360" w:leader="none"/>
        <w:tab w:val="left" w:pos="2352" w:leader="none"/>
      </w:tabs>
      <w:autoSpaceDE w:val="false"/>
      <w:spacing w:lineRule="atLeast" w:line="240"/>
      <w:ind w:left="2353" w:hanging="992"/>
    </w:pPr>
    <w:rPr>
      <w:rFonts w:ascii="Times New Roman" w:hAnsi="Times New Roman" w:cs="Times New Roman"/>
      <w:spacing w:val="0"/>
      <w:sz w:val="20"/>
    </w:rPr>
  </w:style>
  <w:style w:type="paragraph" w:styleId="TxBrp12">
    <w:name w:val="TxBr_p1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5"/>
    </w:pPr>
    <w:rPr>
      <w:rFonts w:ascii="Times New Roman" w:hAnsi="Times New Roman" w:cs="Times New Roman"/>
      <w:spacing w:val="0"/>
      <w:sz w:val="20"/>
    </w:rPr>
  </w:style>
  <w:style w:type="paragraph" w:styleId="TxBrp13">
    <w:name w:val="TxBr_p13"/>
    <w:basedOn w:val="Normal"/>
    <w:qFormat/>
    <w:pPr>
      <w:widowControl w:val="false"/>
      <w:autoSpaceDE w:val="false"/>
      <w:spacing w:lineRule="atLeast" w:line="170"/>
      <w:jc w:val="both"/>
    </w:pPr>
    <w:rPr>
      <w:rFonts w:ascii="Times New Roman" w:hAnsi="Times New Roman" w:cs="Times New Roman"/>
      <w:spacing w:val="0"/>
      <w:sz w:val="20"/>
    </w:rPr>
  </w:style>
  <w:style w:type="paragraph" w:styleId="TxBrc5">
    <w:name w:val="TxBr_c5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pacing w:val="0"/>
      <w:sz w:val="20"/>
    </w:rPr>
  </w:style>
  <w:style w:type="paragraph" w:styleId="TxBrc3">
    <w:name w:val="TxBr_c3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pacing w:val="0"/>
      <w:sz w:val="20"/>
    </w:rPr>
  </w:style>
  <w:style w:type="paragraph" w:styleId="TxBrc14">
    <w:name w:val="TxBr_c14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pacing w:val="0"/>
      <w:sz w:val="24"/>
      <w:szCs w:val="20"/>
    </w:rPr>
  </w:style>
  <w:style w:type="paragraph" w:styleId="TxBrc15">
    <w:name w:val="TxBr_c15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pacing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Brt1">
    <w:name w:val="TxBr_t1"/>
    <w:basedOn w:val="Normal"/>
    <w:qFormat/>
    <w:pPr>
      <w:widowControl w:val="false"/>
      <w:autoSpaceDE w:val="false"/>
      <w:spacing w:lineRule="atLeast" w:line="170"/>
    </w:pPr>
    <w:rPr>
      <w:rFonts w:ascii="Times New Roman" w:hAnsi="Times New Roman" w:cs="Times New Roman"/>
      <w:spacing w:val="0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6" w:leader="none"/>
      </w:tabs>
      <w:autoSpaceDE w:val="false"/>
      <w:spacing w:lineRule="exact" w:line="170"/>
      <w:ind w:firstLine="226"/>
      <w:jc w:val="both"/>
    </w:pPr>
    <w:rPr>
      <w:rFonts w:cs="Arial"/>
      <w:bCs/>
      <w:sz w:val="22"/>
    </w:rPr>
  </w:style>
  <w:style w:type="paragraph" w:styleId="TxBrc8">
    <w:name w:val="TxBr_c8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pacing w:val="0"/>
      <w:sz w:val="20"/>
    </w:rPr>
  </w:style>
  <w:style w:type="paragraph" w:styleId="TxBrp10">
    <w:name w:val="TxBr_p10"/>
    <w:basedOn w:val="Normal"/>
    <w:qFormat/>
    <w:pPr>
      <w:widowControl w:val="false"/>
      <w:tabs>
        <w:tab w:val="clear" w:pos="720"/>
        <w:tab w:val="left" w:pos="187" w:leader="none"/>
      </w:tabs>
      <w:autoSpaceDE w:val="false"/>
      <w:spacing w:lineRule="atLeast" w:line="170"/>
      <w:ind w:left="5272" w:hanging="0"/>
      <w:jc w:val="both"/>
    </w:pPr>
    <w:rPr>
      <w:rFonts w:ascii="Times New Roman" w:hAnsi="Times New Roman" w:cs="Times New Roman"/>
      <w:spacing w:val="0"/>
      <w:sz w:val="20"/>
    </w:rPr>
  </w:style>
  <w:style w:type="paragraph" w:styleId="TxBrc2">
    <w:name w:val="TxBr_c2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pacing w:val="0"/>
      <w:sz w:val="20"/>
    </w:rPr>
  </w:style>
  <w:style w:type="paragraph" w:styleId="TxBrp16">
    <w:name w:val="TxBr_p1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170"/>
    </w:pPr>
    <w:rPr>
      <w:rFonts w:ascii="Times New Roman" w:hAnsi="Times New Roman" w:cs="Times New Roman"/>
      <w:spacing w:val="0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16:00Z</dcterms:created>
  <dc:creator>David Lanfranchi</dc:creator>
  <dc:description/>
  <dc:language>en-US</dc:language>
  <cp:lastModifiedBy>Northgrum</cp:lastModifiedBy>
  <cp:lastPrinted>2000-12-03T09:05:00Z</cp:lastPrinted>
  <dcterms:modified xsi:type="dcterms:W3CDTF">2003-11-04T16:16:00Z</dcterms:modified>
  <cp:revision>2</cp:revision>
  <dc:subject/>
  <dc:title> </dc:title>
</cp:coreProperties>
</file>